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8 лютого 2022 року № 54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реєстрацію довірених осіб кандидатів у народні депутати України, зареєстрованих в одномандатному виборчому окрузі № 206 на проміжних виборах народного депутата України 27 березня 2022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ому виборчому окрузі № 206 на проміжних виборах народного депутата України 27 березня 2022 року, разом з іншими документами щодо реєстрації їх довірених осіб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 довірених осіб кандидатів у народні депутати України, зареєстрованих в одномандатному виборчому окрузі № 206 на проміжних виборах народного депутата України 27 березня  2022 року, згідно з додатк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jc w:val="center"/>
        <w:rPr>
          <w:rFonts w:eastAsia="Calibri"/>
          <w:szCs w:val="28"/>
          <w:lang w:eastAsia="en-US"/>
        </w:rPr>
      </w:pPr>
      <w:r>
        <w:rPr/>
        <w:t xml:space="preserve"> </w:t>
      </w:r>
      <w:r>
        <w:br w:type="page"/>
      </w:r>
    </w:p>
    <w:p>
      <w:pPr>
        <w:pStyle w:val="Normal"/>
        <w:ind w:left="3600" w:hanging="0"/>
        <w:jc w:val="center"/>
        <w:rPr>
          <w:rFonts w:eastAsia="Calibri"/>
          <w:sz w:val="2"/>
          <w:szCs w:val="2"/>
          <w:lang w:val="ru-RU" w:eastAsia="en-US"/>
        </w:rPr>
      </w:pPr>
      <w:r>
        <w:rPr>
          <w:rFonts w:eastAsia="Calibri"/>
          <w:sz w:val="2"/>
          <w:szCs w:val="2"/>
          <w:lang w:val="ru-RU" w:eastAsia="en-US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ютого 2022 року № 54</w:t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spacing w:before="144" w:after="288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206</w:t>
              <w:br/>
              <w:t>на проміжних виборах народного депутата України</w:t>
              <w:br/>
              <w:t>27 березня 2022 року</w:t>
            </w:r>
          </w:p>
        </w:tc>
      </w:tr>
    </w:tbl>
    <w:p>
      <w:pPr>
        <w:pStyle w:val="Normal"/>
        <w:rPr>
          <w:sz w:val="4"/>
          <w:szCs w:val="24"/>
          <w:lang w:val="ru-RU"/>
        </w:rPr>
      </w:pPr>
      <w:r>
        <w:rPr>
          <w:sz w:val="4"/>
          <w:szCs w:val="24"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довіреної особи 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Данькова</w:t>
              <w:br/>
              <w:t>Катерина Олександрівна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Богомаз</w:t>
              <w:br/>
              <w:t>Максим Олександр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Онос</w:t>
              <w:br/>
              <w:t>Дмитро Віктор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Ципенко</w:t>
              <w:br/>
              <w:t>Олена Юріївна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Робейко</w:t>
              <w:br/>
              <w:t>Олег Вікто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Токовенко</w:t>
              <w:br/>
              <w:t>Ігор Володимирович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s2"/>
      <w:bookmarkStart w:id="2" w:name="s2"/>
      <w:bookmarkEnd w:id="2"/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jc w:val="both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О. ГАТАУЛЛІНА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03:00Z</dcterms:created>
  <dc:creator>Солод Т.А.</dc:creator>
  <dc:description/>
  <cp:keywords/>
  <dc:language>en-US</dc:language>
  <cp:lastModifiedBy>Говорадло О.В.</cp:lastModifiedBy>
  <cp:lastPrinted>2022-02-18T16:18:00Z</cp:lastPrinted>
  <dcterms:modified xsi:type="dcterms:W3CDTF">2022-02-21T10:06:00Z</dcterms:modified>
  <cp:revision>4</cp:revision>
  <dc:subject/>
  <dc:title>Вик</dc:title>
</cp:coreProperties>
</file>