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0"/>
          <w:szCs w:val="18"/>
          <w:lang w:eastAsia="ru-RU"/>
        </w:rPr>
      </w:pPr>
      <w:r>
        <w:rPr>
          <w:rFonts w:eastAsia="Times New Roman" w:cs="Times New Roman" w:ascii="Times New Roman" w:hAnsi="Times New Roman"/>
          <w:b/>
          <w:bCs/>
          <w:sz w:val="30"/>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0"/>
          <w:szCs w:val="28"/>
          <w:lang w:eastAsia="ru-RU"/>
        </w:rPr>
      </w:pPr>
      <w:r>
        <w:rPr>
          <w:rFonts w:eastAsia="Times New Roman" w:cs="Times New Roman" w:ascii="Times New Roman" w:hAnsi="Times New Roman"/>
          <w:b/>
          <w:bCs/>
          <w:sz w:val="30"/>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2"/>
          <w:szCs w:val="28"/>
          <w:lang w:eastAsia="ru-RU"/>
        </w:rPr>
      </w:pPr>
      <w:r>
        <w:rPr>
          <w:rFonts w:eastAsia="Times New Roman" w:cs="Times New Roman" w:ascii="Times New Roman" w:hAnsi="Times New Roman"/>
          <w:b/>
          <w:bCs/>
          <w:sz w:val="2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10</w:t>
      </w:r>
      <w:r>
        <w:rPr>
          <w:rFonts w:eastAsia="Times New Roman" w:cs="Times New Roman" w:ascii="Times New Roman" w:hAnsi="Times New Roman"/>
          <w:bCs/>
          <w:szCs w:val="28"/>
          <w:lang w:eastAsia="ru-RU"/>
        </w:rPr>
        <w:t xml:space="preserve"> квітня 2023 року  </w:t>
        <w:tab/>
        <w:tab/>
        <w:tab/>
        <w:tab/>
        <w:t xml:space="preserve">                </w:t>
        <w:tab/>
        <w:t xml:space="preserve">          </w:t>
        <w:tab/>
        <w:t xml:space="preserve">              20</w:t>
      </w:r>
    </w:p>
    <w:p>
      <w:pPr>
        <w:pStyle w:val="Normal"/>
        <w:spacing w:lineRule="auto" w:line="240" w:before="0" w:after="0"/>
        <w:jc w:val="center"/>
        <w:rPr>
          <w:rFonts w:ascii="Times New Roman" w:hAnsi="Times New Roman" w:eastAsia="Times New Roman" w:cs="Times New Roman"/>
          <w:b/>
          <w:b/>
          <w:bCs/>
          <w:color w:val="000000"/>
          <w:szCs w:val="28"/>
          <w:lang w:eastAsia="ru-RU"/>
        </w:rPr>
      </w:pPr>
      <w:r>
        <w:rPr>
          <w:rFonts w:eastAsia="Times New Roman" w:cs="Times New Roman" w:ascii="Times New Roman" w:hAnsi="Times New Roman"/>
          <w:b/>
          <w:bCs/>
          <w:color w:val="000000"/>
          <w:szCs w:val="28"/>
          <w:lang w:eastAsia="ru-RU"/>
        </w:rPr>
      </w:r>
    </w:p>
    <w:p>
      <w:pPr>
        <w:pStyle w:val="Normal"/>
        <w:spacing w:lineRule="auto" w:line="240" w:before="0" w:after="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uto" w:line="240" w:before="0" w:after="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uto" w:line="240" w:before="0" w:after="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Про заяву Хмельницької територіальної організації Радикальної Партії Олега Ляшка, зареєстровану в Центральній виборчій комісії </w:t>
        <w:br/>
        <w:t>02 та 09</w:t>
      </w:r>
      <w:r>
        <w:rPr>
          <w:rFonts w:cs="Times New Roman" w:ascii="Times New Roman" w:hAnsi="Times New Roman"/>
          <w:b/>
          <w:bCs/>
          <w:color w:val="000000"/>
          <w:szCs w:val="28"/>
          <w:lang w:val="en-US"/>
        </w:rPr>
        <w:t> </w:t>
      </w:r>
      <w:r>
        <w:rPr>
          <w:rFonts w:cs="Times New Roman" w:ascii="Times New Roman" w:hAnsi="Times New Roman"/>
          <w:b/>
          <w:bCs/>
          <w:color w:val="000000"/>
          <w:szCs w:val="28"/>
        </w:rPr>
        <w:t xml:space="preserve">березня 2023 року за № 21-34-815 і № 21-34-907, </w:t>
        <w:br/>
        <w:t xml:space="preserve">та заяву Старокостянтинівської міської партійної організації політичної партії "НАШ КРАЙ", зареєстровану в Центральній виборчій комісії </w:t>
        <w:br/>
      </w:r>
      <w:r>
        <w:rPr>
          <w:rFonts w:cs="Times New Roman" w:ascii="Times New Roman" w:hAnsi="Times New Roman"/>
          <w:b/>
          <w:bCs/>
          <w:szCs w:val="28"/>
        </w:rPr>
        <w:t xml:space="preserve">06 березня 2023 року за № 21-34-856 </w:t>
      </w:r>
    </w:p>
    <w:p>
      <w:pPr>
        <w:pStyle w:val="Normal"/>
        <w:spacing w:lineRule="auto" w:line="240" w:before="0" w:after="0"/>
        <w:ind w:right="-1" w:hanging="0"/>
        <w:jc w:val="both"/>
        <w:rPr>
          <w:rFonts w:ascii="Times New Roman" w:hAnsi="Times New Roman" w:cs="Times New Roman"/>
          <w:b/>
          <w:b/>
          <w:bCs/>
          <w:color w:val="000000"/>
          <w:szCs w:val="28"/>
        </w:rPr>
      </w:pPr>
      <w:r>
        <w:rPr>
          <w:rFonts w:cs="Times New Roman" w:ascii="Times New Roman" w:hAnsi="Times New Roman"/>
          <w:b/>
          <w:bCs/>
          <w:color w:val="000000"/>
          <w:szCs w:val="28"/>
        </w:rPr>
      </w:r>
      <w:bookmarkStart w:id="0" w:name="n4"/>
      <w:bookmarkStart w:id="1" w:name="n4"/>
      <w:bookmarkEnd w:id="1"/>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 xml:space="preserve">До </w:t>
      </w:r>
      <w:bookmarkStart w:id="2" w:name="_Hlk129543402"/>
      <w:r>
        <w:rPr>
          <w:rFonts w:cs="Times New Roman" w:ascii="Times New Roman" w:hAnsi="Times New Roman"/>
          <w:szCs w:val="28"/>
        </w:rPr>
        <w:t>Центральної виборчої комісії</w:t>
      </w:r>
      <w:bookmarkEnd w:id="2"/>
      <w:r>
        <w:rPr>
          <w:rFonts w:cs="Times New Roman" w:ascii="Times New Roman" w:hAnsi="Times New Roman"/>
          <w:szCs w:val="28"/>
        </w:rPr>
        <w:t xml:space="preserve"> 02 та 09 березня 2023 року </w:t>
        <w:br/>
        <w:t xml:space="preserve">(вх. № 21-34-815, № 21-34-907) надійшла заява Хмельницької територіальної організації Радикальної Партії Олега Ляшка від 01 березня 2023 року, а також 06 березня 2023 року (вх. № 21-34-856) заява Старокостянтинівської </w:t>
        <w:br/>
        <w:t xml:space="preserve">міської партійної організації політичної партії "НАШ КРАЙ" від 01 березня 2023 року щодо бездіяльності </w:t>
      </w:r>
      <w:bookmarkStart w:id="3" w:name="_Hlk128738522"/>
      <w:bookmarkStart w:id="4" w:name="_Hlk128737984"/>
      <w:r>
        <w:rPr>
          <w:rFonts w:cs="Times New Roman" w:ascii="Times New Roman" w:hAnsi="Times New Roman"/>
          <w:szCs w:val="28"/>
        </w:rPr>
        <w:t>Старокостянтинівської</w:t>
      </w:r>
      <w:bookmarkEnd w:id="4"/>
      <w:r>
        <w:rPr>
          <w:rFonts w:cs="Times New Roman" w:ascii="Times New Roman" w:hAnsi="Times New Roman"/>
          <w:szCs w:val="28"/>
        </w:rPr>
        <w:t xml:space="preserve"> міської </w:t>
      </w:r>
      <w:bookmarkStart w:id="5" w:name="_Hlk128737721"/>
      <w:r>
        <w:rPr>
          <w:rFonts w:cs="Times New Roman" w:ascii="Times New Roman" w:hAnsi="Times New Roman"/>
          <w:szCs w:val="28"/>
        </w:rPr>
        <w:t>територіальної</w:t>
      </w:r>
      <w:bookmarkEnd w:id="5"/>
      <w:r>
        <w:rPr>
          <w:rFonts w:cs="Times New Roman" w:ascii="Times New Roman" w:hAnsi="Times New Roman"/>
          <w:szCs w:val="28"/>
        </w:rPr>
        <w:t xml:space="preserve"> виборчої комісії </w:t>
      </w:r>
      <w:bookmarkEnd w:id="3"/>
      <w:r>
        <w:rPr>
          <w:rFonts w:cs="Times New Roman" w:ascii="Times New Roman" w:hAnsi="Times New Roman"/>
          <w:szCs w:val="28"/>
        </w:rPr>
        <w:t xml:space="preserve">Хмельницького району Хмельницької області </w:t>
      </w:r>
      <w:bookmarkStart w:id="6" w:name="_Hlk129655559"/>
      <w:r>
        <w:rPr>
          <w:rFonts w:cs="Times New Roman" w:ascii="Times New Roman" w:hAnsi="Times New Roman"/>
          <w:szCs w:val="28"/>
        </w:rPr>
        <w:br/>
        <w:t xml:space="preserve">(далі – </w:t>
      </w:r>
      <w:bookmarkStart w:id="7" w:name="_Hlk130135355"/>
      <w:r>
        <w:rPr>
          <w:rFonts w:cs="Times New Roman" w:ascii="Times New Roman" w:hAnsi="Times New Roman"/>
          <w:szCs w:val="28"/>
        </w:rPr>
        <w:t>Старокостянтинівська міська територіальна виборча комісія</w:t>
      </w:r>
      <w:bookmarkEnd w:id="7"/>
      <w:r>
        <w:rPr>
          <w:rFonts w:cs="Times New Roman" w:ascii="Times New Roman" w:hAnsi="Times New Roman"/>
          <w:szCs w:val="28"/>
        </w:rPr>
        <w:t>)</w:t>
      </w:r>
      <w:bookmarkEnd w:id="6"/>
      <w:r>
        <w:rPr>
          <w:rFonts w:cs="Times New Roman" w:ascii="Times New Roman" w:hAnsi="Times New Roman"/>
          <w:szCs w:val="28"/>
        </w:rPr>
        <w:t xml:space="preserve">, яка полягає в невирішенні нею питання про визнання в порядку, передбаченому Виборчим кодексом України (далі – Кодекс), обраними депутатами Старокостянтинівської міської ради Хмельницького району Хмельницької області (далі – Старокостянтинівська міська рада) наступних за черговістю кандидатів у депутати у виборчих списках місцевих організацій указаних політичних партій, зокрема на виконання </w:t>
      </w:r>
      <w:bookmarkStart w:id="8" w:name="_Hlk130135975"/>
      <w:r>
        <w:rPr>
          <w:rFonts w:cs="Times New Roman" w:ascii="Times New Roman" w:hAnsi="Times New Roman"/>
          <w:szCs w:val="28"/>
        </w:rPr>
        <w:t xml:space="preserve">рішень Хмельницького окружного адміністративного суду від 04 травня 2022 року у справі № 560/2449/22 та від 18 серпня 2022 року у справі № 560/5385/22, які набрали законної сили. </w:t>
      </w:r>
    </w:p>
    <w:p>
      <w:pPr>
        <w:pStyle w:val="Normal"/>
        <w:spacing w:lineRule="auto" w:line="240" w:before="60" w:after="0"/>
        <w:ind w:right="-1" w:firstLine="567"/>
        <w:jc w:val="both"/>
        <w:rPr/>
      </w:pPr>
      <w:bookmarkEnd w:id="8"/>
      <w:r>
        <w:rPr>
          <w:rFonts w:cs="Times New Roman" w:ascii="Times New Roman" w:hAnsi="Times New Roman"/>
          <w:szCs w:val="28"/>
        </w:rPr>
        <w:t>У заяві Хмельницької територіальної організації Радикальної Партії Олега Ляшка від 01 березня 2023 року повідомляється, що рішенням ХХХІІІ З’їзду Політичної партії "Радикальна Партія Олега Ляшка" від 11 грудня 2021 року</w:t>
        <w:br/>
        <w:t xml:space="preserve">№ 1 відкликано депутата Старокостянтинівської міської ради Овчара </w:t>
        <w:br/>
        <w:t xml:space="preserve">Івана Васильовича, обраного від зазначеної місцевої організації політичної </w:t>
        <w:br/>
        <w:t xml:space="preserve">партії, за народною ініціативою. За інформацією Хмельницької </w:t>
        <w:br/>
        <w:t xml:space="preserve">територіальної організації Радикальної Партії Олега Ляшка, таке рішення Старокостянтинівська міська територіальна виборча комісія отримала 13 грудня 2021 року. Однак, як указує відповідна місцева організація політичної партії, Старокостянтинівська міська територіальна виборча комісія на порушення частини дев’ятої статті 41 Закону України "Про статус депутатів місцевих рад" </w:t>
      </w:r>
      <w:bookmarkStart w:id="9" w:name="_Hlk130120824"/>
      <w:r>
        <w:rPr>
          <w:rFonts w:cs="Times New Roman" w:ascii="Times New Roman" w:hAnsi="Times New Roman"/>
          <w:szCs w:val="28"/>
        </w:rPr>
        <w:t xml:space="preserve">замість того, щоб у порядку, передбаченому Кодексом,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визнати обраним депутатом наступного за черговістю кандидата в депутати від місцевої організації політичної партії, </w:t>
      </w:r>
      <w:bookmarkEnd w:id="9"/>
      <w:r>
        <w:rPr>
          <w:rFonts w:cs="Times New Roman" w:ascii="Times New Roman" w:hAnsi="Times New Roman"/>
          <w:szCs w:val="28"/>
        </w:rPr>
        <w:t xml:space="preserve">17 січня 2022 року прийняла постанову № 97 "Про </w:t>
      </w:r>
      <w:bookmarkStart w:id="10" w:name="_Hlk130131061"/>
      <w:r>
        <w:rPr>
          <w:rFonts w:cs="Times New Roman" w:ascii="Times New Roman" w:hAnsi="Times New Roman"/>
          <w:szCs w:val="28"/>
        </w:rPr>
        <w:t xml:space="preserve">припинення відкликання депутата Старокостянтинівської міської ради </w:t>
      </w:r>
      <w:bookmarkEnd w:id="10"/>
      <w:r>
        <w:rPr>
          <w:rFonts w:cs="Times New Roman" w:ascii="Times New Roman" w:hAnsi="Times New Roman"/>
          <w:szCs w:val="28"/>
        </w:rPr>
        <w:t xml:space="preserve">Овчара Івана Васильовича від політичної партії "Радикальна Партія Олега Ляшка", якою припинила ініціативу Хмельницької територіальної організації Радикальної Партії Олега Ляшка щодо відкликання депутата Старокостянтинівської міської ради Овчара І.В. Вважаючи такі дії та рішення Старокостянтинівської міської територіальної виборчої комісії протиправними, Політична партія "Радикальна Партія Олега Ляшка" оскаржила їх до суду. Рішенням Хмельницького окружного адміністративного суду від 04 травня 2022 року у справі № 560/2449/22, </w:t>
      </w:r>
      <w:bookmarkStart w:id="11" w:name="_Hlk130131420"/>
      <w:r>
        <w:rPr>
          <w:rFonts w:cs="Times New Roman" w:ascii="Times New Roman" w:hAnsi="Times New Roman"/>
          <w:szCs w:val="28"/>
        </w:rPr>
        <w:t xml:space="preserve">залишеним без змін постановою Сьомого апеляційного адміністративного суду від </w:t>
      </w:r>
      <w:bookmarkEnd w:id="11"/>
      <w:r>
        <w:rPr>
          <w:rFonts w:cs="Times New Roman" w:ascii="Times New Roman" w:hAnsi="Times New Roman"/>
          <w:szCs w:val="28"/>
        </w:rPr>
        <w:t>19 липня 2022 року, визнано протиправною та скасовано постанову Старокостянтинівської міської територіальної виборчої комісії від 17 січня 2022 року № 97 та зобов’язано цю міську територіальну виборчу комісію в порядку, передбаченому Кодексом, визнати обраним депутатом наступного за черговістю кандидата в депутати від місцевої організації Політичної партії "Радикальна Партія Олега Ляшка". 29 серпня 2022 року старшим державним виконавцем відділу примусового виконання рішень управління забезпечення примусового виконання рішень у Хмельницькій області Центрально-Західного міжрегіонального управління Міністерства юстиції України (м. Хмельницький) винесено постанову про відкриття виконавчого провадження № 69733089 щодо виконання виконавчого листа № 560/2449/22, виданого 19 серпня 2022 року Хмельницьким окружним адміністративним судом, про зобов’язання Старокостянтинівської міської територіальної виборчої комісії в порядку, передбаченому Кодексом, визнати обраним депутатом наступного за черговістю кандидата в депутати від місцевої організації Політичної партії "Радикальна Партія Олега Ляшка", у якій указано про необхідність боржнику виконати судове рішення протягом 10 робочих днів. Разом з тим 25 листопада 2022 року зазначене виконавче провадження закінчено, оскільки: державним виконавцем вжито вичерпних заходів примусового характеру, передбачених статтями 63, 75 Закону України "Про виконавче провадження"; рішення не виконується з незалежних від державного виконавця причин. Крім того, як ідеться в заяві, за повідомленням державного виконавця у відповідному виконавчому провадженні, до Єдиного реєстру досудових розслідувань 14 грудня 2022 року внесено відомості про кримінальне правопорушення, передбачене статтею 382 Кримінального кодексу України (кримінальне провадження № 12022243100000408).</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З огляду на викладені обставини Хмельницька територіальна організація Радикальної Партії Олега Ляшка просить Центральну виборчу комісію визнати обраним депутатом Старокостянтинівської міської ради Бурлакова Володимира Васильовича як наступного за черговістю кандидата в депутати у виборчому списку Хмельницької територіальної організації Радикальної партії Олега Ляшка у зв’язку з відкликанням депутата цієї міської ради Овчара І.В. за народною ініціативою.</w:t>
      </w:r>
    </w:p>
    <w:p>
      <w:pPr>
        <w:pStyle w:val="Normal"/>
        <w:spacing w:lineRule="auto" w:line="240" w:before="60" w:after="0"/>
        <w:ind w:right="-1" w:firstLine="567"/>
        <w:jc w:val="both"/>
        <w:rPr/>
      </w:pPr>
      <w:r>
        <w:rPr>
          <w:rFonts w:cs="Times New Roman" w:ascii="Times New Roman" w:hAnsi="Times New Roman"/>
          <w:szCs w:val="28"/>
        </w:rPr>
        <w:t xml:space="preserve">У заяві Старокостянтинівської міської партійної організації політичної </w:t>
      </w:r>
      <w:bookmarkStart w:id="12" w:name="_Hlk130128494"/>
      <w:r>
        <w:rPr>
          <w:rFonts w:cs="Times New Roman" w:ascii="Times New Roman" w:hAnsi="Times New Roman"/>
          <w:szCs w:val="28"/>
        </w:rPr>
        <w:t>партії "НАШ КРАЙ"</w:t>
      </w:r>
      <w:bookmarkEnd w:id="12"/>
      <w:r>
        <w:rPr>
          <w:rFonts w:cs="Times New Roman" w:ascii="Times New Roman" w:hAnsi="Times New Roman"/>
          <w:szCs w:val="28"/>
        </w:rPr>
        <w:t xml:space="preserve"> від 01 березня 2023 року йдеться, що рішеннями </w:t>
        <w:br/>
        <w:t xml:space="preserve">42-го позачергового З’їзду політичної партії "НАШ КРАЙ" від 10 січня 2022 року № 16 та № 17 відкликано депутатів Старокостянтинівської міської ради відповідно Полупана Степана Петровича та Горду Ганну Устимівну, обраних від Хмельницької обласної організації політичної партії "НАШ КРАЙ", за народною ініціативою. Суб’єкт звернення зазначає, що вказані рішення </w:t>
      </w:r>
      <w:bookmarkStart w:id="13" w:name="_Hlk130130358"/>
      <w:r>
        <w:rPr>
          <w:rFonts w:cs="Times New Roman" w:ascii="Times New Roman" w:hAnsi="Times New Roman"/>
          <w:szCs w:val="28"/>
        </w:rPr>
        <w:t xml:space="preserve">Старокостянтинівська міська територіальна виборча комісія отримала </w:t>
      </w:r>
      <w:bookmarkEnd w:id="13"/>
      <w:r>
        <w:rPr>
          <w:rFonts w:cs="Times New Roman" w:ascii="Times New Roman" w:hAnsi="Times New Roman"/>
          <w:szCs w:val="28"/>
        </w:rPr>
        <w:t xml:space="preserve">19 січня 2022 року, а 18 лютого 2022 року прийняла постанову № </w:t>
      </w:r>
      <w:r>
        <w:rPr>
          <w:rFonts w:cs="Times New Roman" w:ascii="Times New Roman" w:hAnsi="Times New Roman"/>
          <w:color w:val="000000"/>
          <w:szCs w:val="28"/>
        </w:rPr>
        <w:t>99 "Про припинення відкликання депутатів Старокостянтинівської міської ради</w:t>
      </w:r>
      <w:r>
        <w:rPr>
          <w:rFonts w:cs="Times New Roman" w:ascii="Times New Roman" w:hAnsi="Times New Roman"/>
          <w:szCs w:val="28"/>
        </w:rPr>
        <w:t xml:space="preserve"> </w:t>
      </w:r>
      <w:r>
        <w:rPr>
          <w:rFonts w:cs="Times New Roman" w:ascii="Times New Roman" w:hAnsi="Times New Roman"/>
          <w:color w:val="000000"/>
          <w:szCs w:val="28"/>
        </w:rPr>
        <w:t xml:space="preserve">Полупана Степана Петровича та Горди Ганни Устимівни від політичної партії "НАШ КРАЙ", якою припинила ініціативу </w:t>
      </w:r>
      <w:r>
        <w:rPr>
          <w:rFonts w:cs="Times New Roman" w:ascii="Times New Roman" w:hAnsi="Times New Roman"/>
          <w:szCs w:val="28"/>
        </w:rPr>
        <w:t>Хмельницької обласної організації політичної партії "НАШ КРАЙ" щодо відкликання депутатів Старокостянтинівської міської ради Полупана С.П. та Горди Г.У. Постанову Старокостянтинівської міської територіальної виборчої комісії від 18 лютого 2022 року № 99</w:t>
      </w:r>
      <w:r>
        <w:rPr>
          <w:rFonts w:cs="Times New Roman" w:ascii="Times New Roman" w:hAnsi="Times New Roman"/>
          <w:color w:val="000000"/>
          <w:szCs w:val="28"/>
        </w:rPr>
        <w:t xml:space="preserve"> Політична партія "НАШ КРАЙ" оскаржила в судовому порядку. </w:t>
      </w:r>
      <w:r>
        <w:rPr>
          <w:rFonts w:cs="Times New Roman" w:ascii="Times New Roman" w:hAnsi="Times New Roman"/>
          <w:szCs w:val="28"/>
        </w:rPr>
        <w:t>Рішенням Хмельницького окружного адміністративного суду від 18 серпня 2022 року у справі № 560/5385/22, залишеним без змін постановою Сьомого апеляційного адміністративного суду від 20 грудня 2022 року, визнано протиправною та скасовано постанову Старокостянтинівської міської територіальної виборчої комісії від 18 лютого 2022 року № 99, а також зобов’язано Старокостянтинівську міську територіальну виборчу комісію в порядку, передбаченому Кодексом, визнати обраним депутатом наступного за черговістю кандидата в депутати від місцевої організації Політичної партії "НАШ КРАЙ".</w:t>
      </w:r>
    </w:p>
    <w:p>
      <w:pPr>
        <w:pStyle w:val="Normal"/>
        <w:spacing w:lineRule="auto" w:line="240" w:before="60" w:after="0"/>
        <w:ind w:right="-1" w:firstLine="567"/>
        <w:jc w:val="both"/>
        <w:rPr/>
      </w:pPr>
      <w:r>
        <w:rPr>
          <w:rFonts w:cs="Times New Roman" w:ascii="Times New Roman" w:hAnsi="Times New Roman"/>
          <w:szCs w:val="28"/>
        </w:rPr>
        <w:t>Враховуючи наведені у заяві обґрунтування, Старокостянтинівська міська партійна організація політичної партії "НАШ КРАЙ" просить Центральну виборчу комісію</w:t>
      </w:r>
      <w:r>
        <w:rPr>
          <w:rFonts w:cs="Times New Roman" w:ascii="Times New Roman" w:hAnsi="Times New Roman"/>
          <w:color w:val="000000"/>
          <w:szCs w:val="28"/>
        </w:rPr>
        <w:t xml:space="preserve"> у зв’язку з </w:t>
      </w:r>
      <w:r>
        <w:rPr>
          <w:rFonts w:cs="Times New Roman" w:ascii="Times New Roman" w:hAnsi="Times New Roman"/>
          <w:szCs w:val="28"/>
        </w:rPr>
        <w:t>відкликанням депутатів Старокостянтинівської міської ради Полупана С.П. та Горди Г.У. за народною ініціативою визнати обраними депутатами наступних за черговістю кандидатів у депутати від місцевої організації Політичної партії "НАШ КРАЙ".</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 xml:space="preserve">У своїх заявах Хмельницька територіальна організація Радикальної Партії Олега Ляшка та Старокостянтинівська міська партійна організація політичної партії "НАШ КРАЙ" повідомляють, що станом на день подання ними заяв до Комісії Старокостянтинівською міською територіальною виборчою комісією питання про визнання в порядку, передбаченому Кодексом, обраними депутатами Старокостянтинівської міської ради наступних за черговістю кандидатів у депутати у виборчих списках місцевих організацій указаних політичних партій, зокрема на виконання рішень Хмельницького окружного адміністративного суду від 04 травня 2022 року у справі № 560/2449/22 та від 18 серпня 2022 року у справі № 560/5385/22, які набрали законної сили, не вирішено. </w:t>
      </w:r>
    </w:p>
    <w:p>
      <w:pPr>
        <w:pStyle w:val="Normal"/>
        <w:spacing w:lineRule="auto" w:line="240" w:before="60" w:after="0"/>
        <w:ind w:right="-1" w:firstLine="567"/>
        <w:jc w:val="both"/>
        <w:rPr/>
      </w:pPr>
      <w:r>
        <w:rPr>
          <w:rFonts w:cs="Times New Roman" w:ascii="Times New Roman" w:hAnsi="Times New Roman"/>
          <w:szCs w:val="28"/>
        </w:rPr>
        <w:t xml:space="preserve">На підтвердження викладеного кожним із суб’єктів звернення долучено до заяви низку документів, що засвідчують наведені ними факти. Зокрема, Старокостянтинівською міською партійною організацією політичної партії "НАШ КРАЙ" надано копії рішень 42-го позачергового З’їзду політичної партії "НАШ КРАЙ" від 10 січня 2022 року № 16 та № 17 про відкликання депутатів Старокостянтинівської міської ради відповідно Полупана С.П. та Горди Г.У. з відмітками про отримання цих рішень 19 січня 2022 року </w:t>
      </w:r>
      <w:r>
        <w:rPr>
          <w:rFonts w:cs="Times New Roman" w:ascii="Times New Roman" w:hAnsi="Times New Roman"/>
          <w:spacing w:val="-4"/>
          <w:szCs w:val="28"/>
        </w:rPr>
        <w:t xml:space="preserve">Старокостянтинівською міською територіальною виборчою комісією, що засвідчується підписами її </w:t>
      </w:r>
      <w:r>
        <w:rPr>
          <w:rFonts w:cs="Times New Roman" w:ascii="Times New Roman" w:hAnsi="Times New Roman"/>
          <w:szCs w:val="28"/>
        </w:rPr>
        <w:t xml:space="preserve">голови </w:t>
      </w:r>
      <w:r>
        <w:rPr>
          <w:rFonts w:cs="Times New Roman" w:ascii="Times New Roman" w:hAnsi="Times New Roman"/>
          <w:spacing w:val="-4"/>
          <w:szCs w:val="28"/>
        </w:rPr>
        <w:t>Абрантес Ф.М.</w:t>
      </w:r>
      <w:r>
        <w:rPr>
          <w:rFonts w:cs="Times New Roman" w:ascii="Times New Roman" w:hAnsi="Times New Roman"/>
          <w:szCs w:val="28"/>
        </w:rPr>
        <w:t xml:space="preserve"> та печатками комісії на них.</w:t>
      </w:r>
    </w:p>
    <w:p>
      <w:pPr>
        <w:pStyle w:val="Normal"/>
        <w:spacing w:lineRule="auto" w:line="240" w:before="60" w:after="0"/>
        <w:ind w:right="-1" w:firstLine="567"/>
        <w:jc w:val="both"/>
        <w:rPr/>
      </w:pPr>
      <w:r>
        <w:rPr>
          <w:rFonts w:cs="Times New Roman" w:ascii="Times New Roman" w:hAnsi="Times New Roman"/>
          <w:szCs w:val="28"/>
        </w:rPr>
        <w:t>З метою з’ясування обставин, про які йдеться у заявах Хмельницької територіальної організації Радикальної Партії Олега Ляшка та Старокостянтинівської міської партійної організації політичної партії "НАШ КРАЙ", відповідно до пункту 1 частини третьої статті 29 Закону України "Про Центральну виборчу комісію" членом Комісії</w:t>
      </w:r>
      <w:r>
        <w:rPr>
          <w:rFonts w:cs="Times New Roman" w:ascii="Times New Roman" w:hAnsi="Times New Roman"/>
          <w:bCs/>
          <w:szCs w:val="28"/>
        </w:rPr>
        <w:t xml:space="preserve"> </w:t>
      </w:r>
      <w:r>
        <w:rPr>
          <w:rFonts w:cs="Times New Roman" w:ascii="Times New Roman" w:hAnsi="Times New Roman"/>
          <w:szCs w:val="28"/>
        </w:rPr>
        <w:t xml:space="preserve">витребувано </w:t>
      </w:r>
      <w:r>
        <w:rPr>
          <w:rFonts w:cs="Times New Roman" w:ascii="Times New Roman" w:hAnsi="Times New Roman"/>
          <w:bCs/>
          <w:szCs w:val="28"/>
        </w:rPr>
        <w:t>у Старокостянтинівської</w:t>
      </w:r>
      <w:r>
        <w:rPr>
          <w:rFonts w:cs="Times New Roman" w:ascii="Times New Roman" w:hAnsi="Times New Roman"/>
          <w:szCs w:val="28"/>
        </w:rPr>
        <w:t xml:space="preserve"> міської територіальної виборчої комісії пояснення та необхідні документи і встановлено строк для їх подання до 13 березня 2023 року, а для додаткових документів – до 22 березня 2023 року.</w:t>
      </w:r>
    </w:p>
    <w:p>
      <w:pPr>
        <w:pStyle w:val="Normal"/>
        <w:spacing w:lineRule="auto" w:line="240" w:before="60" w:after="0"/>
        <w:ind w:right="-1" w:firstLine="567"/>
        <w:jc w:val="both"/>
        <w:rPr/>
      </w:pPr>
      <w:r>
        <w:rPr>
          <w:rFonts w:cs="Times New Roman" w:ascii="Times New Roman" w:hAnsi="Times New Roman"/>
          <w:spacing w:val="-4"/>
          <w:szCs w:val="28"/>
        </w:rPr>
        <w:t xml:space="preserve">Зазначена територіальна виборча комісія 20 березня 2023 року надіслала Центральній виборчій комісії копії постанови Сьомого апеляційного адміністративного суду від 20 грудня 2022 року в справі № 560/5385/22, а також протоколів засідань цієї територіальної виборчої комісії від 16 вересня 2022 року, 26 та 30 січня, 13 березня 2023 року, що, як указано в супровідних листах до них, скликалися з метою виконання рішень Хмельницького окружного адміністративного суду від 04 травня 2022 року у справі № 560/2449/22, від </w:t>
        <w:br/>
        <w:t>18 серпня 2022 року у справі № 560/5385/22 та вирішення питання щодо визнання обраними депутатами Старокостянтинівської міської ради наступних за черговістю кандидатів у депутати у виборчих списках місцевих організацій Політичної партії "Радикальна Партія Олега Ляшка" та Політичної партії "НАШ КРАЙ". Проте, як зазначено в отриманих документах, вони не були повноважними, а тому не відбулися через відсутність на них необхідної кількості членів комісії. Інших запитуваних документів, серед яких копії постанов Старокостянтинівської міської територіальної виборчої комісії про реєстрацію кандидатів у депутати Старокостянтинівської міської ради, включених до єдиного та територіальних виборчих списків Хмельницької територіальної організації Радикальної партії Олега Ляшка та Хмельницької обласної організації політичної партії "НАШ КРАЙ", та протокол Старокостянтинівської міської територіальної виборчої комісії про результати виборів депутатів Старокостянтинівської міської ради в єдиному багатомандатному виборчому окрузі на місцевих виборах 25 жовтня 2020 року, відповідною міською територіальною виборчою комісією Центральній виборчій комісії в установлений строк надано не було.</w:t>
      </w:r>
    </w:p>
    <w:p>
      <w:pPr>
        <w:pStyle w:val="Normal"/>
        <w:spacing w:lineRule="auto" w:line="240" w:before="60" w:after="0"/>
        <w:ind w:right="-1" w:firstLine="567"/>
        <w:jc w:val="both"/>
        <w:rPr>
          <w:rFonts w:ascii="Times New Roman" w:hAnsi="Times New Roman" w:cs="Times New Roman"/>
          <w:spacing w:val="-6"/>
          <w:szCs w:val="28"/>
        </w:rPr>
      </w:pPr>
      <w:r>
        <w:rPr>
          <w:rFonts w:cs="Times New Roman" w:ascii="Times New Roman" w:hAnsi="Times New Roman"/>
          <w:spacing w:val="-6"/>
          <w:szCs w:val="28"/>
        </w:rPr>
        <w:t xml:space="preserve">У зв’язку з цим 24 березня 2023 року членом Центральної виборчої комісії надіслано запит архівному відділу Хмельницької районної державної адміністрації Хмельницької області задля отримання потрібних документів, які можуть зберігатися в цій архівній установі. </w:t>
      </w:r>
    </w:p>
    <w:p>
      <w:pPr>
        <w:pStyle w:val="Normal"/>
        <w:spacing w:lineRule="auto" w:line="240" w:before="60" w:after="0"/>
        <w:ind w:right="-1" w:firstLine="567"/>
        <w:jc w:val="both"/>
        <w:rPr>
          <w:rFonts w:ascii="Times New Roman" w:hAnsi="Times New Roman" w:cs="Times New Roman"/>
          <w:spacing w:val="-4"/>
          <w:szCs w:val="28"/>
        </w:rPr>
      </w:pPr>
      <w:r>
        <w:rPr>
          <w:rFonts w:cs="Times New Roman" w:ascii="Times New Roman" w:hAnsi="Times New Roman"/>
          <w:spacing w:val="-4"/>
          <w:szCs w:val="28"/>
        </w:rPr>
        <w:t>Крім того, 28 березня 2023 року членом Комісії надіслано листи Хмельницькій територіальній організації Радикальної Партії Олега Ляшка та Старокостянтинівській міській партійній організації політичної партії "НАШ КРАЙ" щодо надання підтвердних документів стосовно черговості кандидатів у депутати Старокостянтинівської міської ради у відповідних виборчих списках місцевих організацій указаних політичних партій та поінформовано про продовження строку розгляду їх звернень.</w:t>
      </w:r>
    </w:p>
    <w:p>
      <w:pPr>
        <w:pStyle w:val="Normal"/>
        <w:spacing w:lineRule="auto" w:line="240" w:before="60" w:after="0"/>
        <w:ind w:right="-1" w:firstLine="567"/>
        <w:jc w:val="both"/>
        <w:rPr/>
      </w:pPr>
      <w:r>
        <w:rPr>
          <w:rFonts w:cs="Times New Roman" w:ascii="Times New Roman" w:hAnsi="Times New Roman"/>
          <w:spacing w:val="-4"/>
          <w:szCs w:val="28"/>
        </w:rPr>
        <w:t>29 березня та 03 квітня 2023 року від Хмельницької територіальної організації Радикальної Партії Олега Ляшка Центральна виборча комісія отримала, зокрема, копію рішення ХХХІІІ З’їзду Політичної партії "Радикальна Партія Олега Ляшка" від 11 грудня 2021 року № 1 "Про відкликання депутата Старокостянтинівської міської ради Хмельницької області Овчара Івана Васильовича за народною ініціативою місцевою організацією політичної партії" з відміткою про його вручення 13 грудня 2021 року голові Старокостянтинівської міської територіальної виборчої комісії Абрантес Ф.М.,</w:t>
      </w:r>
      <w:r>
        <w:rPr>
          <w:rFonts w:cs="Times New Roman" w:ascii="Times New Roman" w:hAnsi="Times New Roman"/>
          <w:szCs w:val="28"/>
        </w:rPr>
        <w:t xml:space="preserve"> </w:t>
      </w:r>
      <w:r>
        <w:rPr>
          <w:rFonts w:cs="Times New Roman" w:ascii="Times New Roman" w:hAnsi="Times New Roman"/>
          <w:spacing w:val="-4"/>
          <w:szCs w:val="28"/>
        </w:rPr>
        <w:t>що засвідчено її підписом та печаткою комісії на ньому, а також копію єдиного виборчого списку кандидатів у депутати Старокостянтинівської міської ради, висунутих Хмельницькою територіальною організацією Радикальної Партії Олега Ляшка в єдиному багатомандатному виборчому окрузі.</w:t>
      </w:r>
    </w:p>
    <w:p>
      <w:pPr>
        <w:pStyle w:val="Normal"/>
        <w:spacing w:lineRule="auto" w:line="240" w:before="60" w:after="0"/>
        <w:ind w:right="-1" w:firstLine="567"/>
        <w:jc w:val="both"/>
        <w:rPr>
          <w:rFonts w:ascii="Times New Roman" w:hAnsi="Times New Roman" w:cs="Times New Roman"/>
          <w:spacing w:val="-4"/>
          <w:szCs w:val="28"/>
        </w:rPr>
      </w:pPr>
      <w:r>
        <w:rPr>
          <w:rFonts w:cs="Times New Roman" w:ascii="Times New Roman" w:hAnsi="Times New Roman"/>
          <w:spacing w:val="-4"/>
          <w:szCs w:val="28"/>
        </w:rPr>
        <w:t>Також 04 квітня 2023 року від архівного відділу Хмельницької районної державної адміністрації Хмельницької області до Центральної виборчої комісії надійшли, зокрема, копії протоколу засідання Старокостянтинівської міської територіальної виборчої комісії від 25 вересня 2020 року № 7, на якому було розглянуто питання про реєстрацію кандидатів у депутати Старокостянтинівської міської ради на місцевих виборах 25 жовтня 2020 року, включених, зокрема, до єдиного та територіальних виборчих списків Хмельницької територіальної організації Радикальної партії Олега Ляшка та Хмельницької обласної організації політичної партії "НАШ КРАЙ"; єдиних виборчих списків кандидатів у депутати Старокостянтинівської міської ради, висунутих Хмельницькою територіальною організацією Радикальної Партії Олега Ляшка та Хмельницькою обласною організацією політичної партії "НАШ КРАЙ" у єдиному багатомандатному виборчому окрузі.</w:t>
      </w:r>
    </w:p>
    <w:p>
      <w:pPr>
        <w:pStyle w:val="Normal"/>
        <w:spacing w:lineRule="auto" w:line="240" w:before="60" w:after="0"/>
        <w:ind w:right="-1" w:firstLine="567"/>
        <w:jc w:val="both"/>
        <w:rPr/>
      </w:pPr>
      <w:r>
        <w:rPr>
          <w:rFonts w:cs="Times New Roman" w:ascii="Times New Roman" w:hAnsi="Times New Roman"/>
          <w:spacing w:val="-4"/>
          <w:szCs w:val="28"/>
        </w:rPr>
        <w:t>Крім того, від Старокостянтинівської міської територіальної виборчої комісії 04 квітня 2023 року додатково отримано Центральною виборчою комісією копію рішення вказаної виборчої комісії від 25 вересня 2020 року № 21 "Про реєстрацію кандидатів у депутати Старокостянтинівської міської ради, включених до єдиного та територіальних виборчих списків кандидатів у депутати ХМЕЛЬНИЦЬКОЇ ОБЛАСНОЇ ОРГАНІЗАЦІЇ ПОЛІТИЧНОЇ ПАРТІЇ "НАШ КРАЙ"</w:t>
      </w:r>
      <w:r>
        <w:rPr>
          <w:rFonts w:cs="Times New Roman" w:ascii="Times New Roman" w:hAnsi="Times New Roman"/>
          <w:szCs w:val="28"/>
        </w:rPr>
        <w:t xml:space="preserve"> </w:t>
      </w:r>
      <w:r>
        <w:rPr>
          <w:rFonts w:cs="Times New Roman" w:ascii="Times New Roman" w:hAnsi="Times New Roman"/>
          <w:spacing w:val="-4"/>
          <w:szCs w:val="28"/>
        </w:rPr>
        <w:t>та копію єдиного виборчого списку кандидатів у депутати Старокостянтинівської міської ради, висунутих Хмельницькою обласною організацією політичної партії "НАШ КРАЙ".</w:t>
      </w:r>
    </w:p>
    <w:p>
      <w:pPr>
        <w:pStyle w:val="Normal"/>
        <w:spacing w:lineRule="auto" w:line="240" w:before="60" w:after="0"/>
        <w:ind w:right="-1" w:firstLine="567"/>
        <w:jc w:val="both"/>
        <w:rPr>
          <w:rFonts w:ascii="Times New Roman" w:hAnsi="Times New Roman" w:cs="Times New Roman"/>
          <w:spacing w:val="-4"/>
          <w:szCs w:val="28"/>
        </w:rPr>
      </w:pPr>
      <w:r>
        <w:rPr>
          <w:rFonts w:cs="Times New Roman" w:ascii="Times New Roman" w:hAnsi="Times New Roman"/>
          <w:spacing w:val="-4"/>
          <w:szCs w:val="28"/>
        </w:rPr>
        <w:t>Вивчивши викладені в заявах Хмельницької територіальної організації Радикальної Партії Олега Ляшка від 01 березня 2023 року та Старокостянтинівської міської партійної організації політичної партії "НАШ КРАЙ" від 01 березня 2023 року обставини та документи на їх підтвердження, беручи до уваги іншу наявну в Комісії інформацію, Центральна виборча комісія зазначає.</w:t>
      </w:r>
    </w:p>
    <w:p>
      <w:pPr>
        <w:pStyle w:val="Normal"/>
        <w:spacing w:lineRule="auto" w:line="240" w:before="60" w:after="0"/>
        <w:ind w:right="-1" w:firstLine="567"/>
        <w:jc w:val="both"/>
        <w:rPr/>
      </w:pPr>
      <w:r>
        <w:rPr>
          <w:rFonts w:cs="Times New Roman" w:ascii="Times New Roman" w:hAnsi="Times New Roman"/>
          <w:spacing w:val="-4"/>
          <w:szCs w:val="28"/>
        </w:rPr>
        <w:t xml:space="preserve">Згідно з частиною третьою статті 15 </w:t>
      </w:r>
      <w:r>
        <w:rPr>
          <w:rFonts w:cs="Times New Roman" w:ascii="Times New Roman" w:hAnsi="Times New Roman"/>
          <w:color w:val="000000"/>
          <w:szCs w:val="28"/>
        </w:rPr>
        <w:t>Закону України "Про Центральну виборчу комісію"</w:t>
      </w:r>
      <w:r>
        <w:rPr>
          <w:rFonts w:cs="Times New Roman" w:ascii="Times New Roman" w:hAnsi="Times New Roman"/>
          <w:spacing w:val="-4"/>
          <w:szCs w:val="28"/>
        </w:rPr>
        <w:t xml:space="preserve"> заяви та інші звернення, що не стосуються виборчого процесу чи процесу референдуму або подані не під час такого процесу, розглядаються Комісією на загальних підставах, встановлених Законом України "Про звернення громадян" та іншими законами України.</w:t>
      </w:r>
    </w:p>
    <w:p>
      <w:pPr>
        <w:pStyle w:val="Normal"/>
        <w:spacing w:lineRule="auto" w:line="240" w:before="60" w:after="0"/>
        <w:ind w:right="-1" w:firstLine="567"/>
        <w:jc w:val="both"/>
        <w:rPr/>
      </w:pPr>
      <w:r>
        <w:rPr>
          <w:rFonts w:cs="Times New Roman" w:ascii="Times New Roman" w:hAnsi="Times New Roman"/>
          <w:spacing w:val="-4"/>
          <w:szCs w:val="28"/>
        </w:rPr>
        <w:t xml:space="preserve">Разом з тим </w:t>
      </w:r>
      <w:r>
        <w:rPr>
          <w:rFonts w:cs="Times New Roman" w:ascii="Times New Roman" w:hAnsi="Times New Roman"/>
          <w:color w:val="000000"/>
          <w:szCs w:val="28"/>
        </w:rPr>
        <w:t xml:space="preserve">відповідно до частини першої статті 16 Закону України "Про Центральну виборчу комісію",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медіа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 </w:t>
      </w:r>
      <w:bookmarkStart w:id="14" w:name="_Hlk131710181"/>
      <w:r>
        <w:rPr>
          <w:rFonts w:cs="Times New Roman" w:ascii="Times New Roman" w:hAnsi="Times New Roman"/>
          <w:color w:val="000000"/>
          <w:szCs w:val="28"/>
        </w:rPr>
        <w:t>Також частинами другою, третьою вказаної статті визначено, що Комісія у разі необхідності може за власною ініціативою розглянути та прийняти в установленому вказаним Законом порядку рішення стосовно організації роботи виборчих комісій, а також інших питань, що належать до повноважень Комісії; з метою захисту виборчих прав громадян та поновлення порушених виборчих прав громадян розглянути питання діяльності виборчих комісій нижчого рівня та за результатами розгляду прийняти передбачене частиною третьою статті 16 Закону України "Про Центральну виборчу комісію" рішення.</w:t>
      </w:r>
      <w:bookmarkEnd w:id="14"/>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За змістом частини другої статті 1, частини першої статті 2, пунктів 1, 3, 4 статті 17, пунктів 1 – 3 статті 21 Закону України "Про Центральну виборчу комісію" Комісія відповідно до своїх повноважень здійснює контроль за додержанням вимог законодавства України про місцеві вибори, забезпечує реалізацію і захист виборчих прав громадян України та однакове застосування законодавства України про місцеві вибори на всій території України, а також здійснює контроль за діяльністю виборчих комісій, які утворюються для організації підготовки та проведення таких виборів.</w:t>
      </w:r>
    </w:p>
    <w:p>
      <w:pPr>
        <w:pStyle w:val="Normal"/>
        <w:spacing w:lineRule="auto" w:line="240" w:before="60" w:after="0"/>
        <w:ind w:right="-1" w:firstLine="567"/>
        <w:jc w:val="both"/>
        <w:rPr/>
      </w:pPr>
      <w:bookmarkStart w:id="15" w:name="n11"/>
      <w:bookmarkStart w:id="16" w:name="n10"/>
      <w:bookmarkEnd w:id="15"/>
      <w:bookmarkEnd w:id="16"/>
      <w:r>
        <w:rPr>
          <w:rFonts w:cs="Times New Roman" w:ascii="Times New Roman" w:hAnsi="Times New Roman"/>
          <w:szCs w:val="28"/>
        </w:rPr>
        <w:t>Враховуючи викладене та керуючись повноваженнями, установленими, зокрема, вказаними нормами законодавства, під час розгляду заяв Хмельницької територіальної організації Радикальної Партії Олега Ляшка від 01 березня 2023 року та Старокостянтинівської міської партійної організації політичної партії "НАШ КРАЙ" від 01 березня 2023 року Центральна виборча комісія вважає за необхідне також за власною ініціативою розглянути питання діяльності</w:t>
      </w:r>
      <w:r>
        <w:rPr>
          <w:rFonts w:cs="Times New Roman" w:ascii="Times New Roman" w:hAnsi="Times New Roman"/>
          <w:b/>
          <w:bCs/>
          <w:szCs w:val="28"/>
        </w:rPr>
        <w:t xml:space="preserve"> </w:t>
      </w:r>
      <w:r>
        <w:rPr>
          <w:rFonts w:cs="Times New Roman" w:ascii="Times New Roman" w:hAnsi="Times New Roman"/>
          <w:bCs/>
          <w:szCs w:val="28"/>
        </w:rPr>
        <w:t>Старокостянтинівської міської територіальної виборчої комісії, у зв’язку з чим зазначає</w:t>
      </w:r>
      <w:r>
        <w:rPr>
          <w:rFonts w:cs="Times New Roman" w:ascii="Times New Roman" w:hAnsi="Times New Roman"/>
          <w:szCs w:val="28"/>
        </w:rPr>
        <w:t>.</w:t>
      </w:r>
    </w:p>
    <w:p>
      <w:pPr>
        <w:pStyle w:val="Normal"/>
        <w:spacing w:lineRule="auto" w:line="240" w:before="60" w:after="0"/>
        <w:ind w:right="-1" w:firstLine="567"/>
        <w:jc w:val="both"/>
        <w:rPr>
          <w:rFonts w:ascii="Times New Roman" w:hAnsi="Times New Roman" w:cs="Times New Roman"/>
          <w:szCs w:val="28"/>
        </w:rPr>
      </w:pPr>
      <w:bookmarkStart w:id="17" w:name="n12"/>
      <w:bookmarkEnd w:id="17"/>
      <w:r>
        <w:rPr>
          <w:rFonts w:cs="Times New Roman" w:ascii="Times New Roman" w:hAnsi="Times New Roman"/>
          <w:szCs w:val="28"/>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Процедуру заміщення територіальними виборчими комісіями депутатів місцевих рад, повноваження яких достроково припинено, визначено статтею 284 Кодексу. Водночас з метою забезпечення однакового застосування окремих положень Кодексу, у тому числі під час вирішення територіальними виборчими комісіями вказаного питання, постановою Центральної виборчої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 xml:space="preserve">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w:t>
        <w:br/>
        <w:t>статті 283 Кодексу (пункт 5.4 Роз’яснення).</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Комісія зауважує, що випадки дострокового припинення повноважень депутата місцевої ради визначе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пунктом 1 частини першої статті 5 Закону України "Про статус депутатів місцевих рад" передбачено, що повноваження депутата місцевої ради припиняються достроково без прийняття рішення відповідної ради у разі його відкликання за народною ініціативою в установленому цим Законом порядку.</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Як зазначено в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Також частиною дев’ятою статті 41 Закону України "Про статус депутатів місцевих рад" визнач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а у разі якщо депутат був обраний шляхом самовисування, – на підставі свого рішення, передбаченого частиною п’ятою вказаної статті, відповідна територіальна виборча комісія зобов’язана у порядку, передбаченому Кодексом, визнати обраним депутатом наступного за черговістю кандидата в депутати від місцевої організації політичної партії або призначити проміжні вибори депутата у відповідному багатомандатному виборчому окрузі.</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Отже, в разі дострокового припинення повноважень депутата міської ради (територіальної громади з кількістю виборців 10 тисяч і більше), у тому числі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 міською територіальною виборчою комісією у тридцятиденний строк з дня надходження таких документів ухвалюється рішення, передбачене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місцевої організації політичної партії обраним депутатом міської ради.</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З наявних у Комісії документів вбачається, що рішенням ХХХІІІ З’їзду Політичної партії "Радикальна Партія Олега Ляшка" від 11 грудня 2021 року № 1 відкликано депутата Старокостянтинівської міської ради Овчара І.В., обраного від Хмельницької територіальної організації Радикальної Партії Олега Ляшка, за народною ініціативою.</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 xml:space="preserve">Указане рішення ХХХІІІ З’їзду Політичної партії "Радикальна Партія Олега Ляшка" Старокостянтинівська міська територіальна виборча комісія отримала </w:t>
      </w:r>
      <w:r>
        <w:rPr>
          <w:rFonts w:cs="Times New Roman" w:ascii="Times New Roman" w:hAnsi="Times New Roman"/>
          <w:spacing w:val="-4"/>
          <w:szCs w:val="28"/>
        </w:rPr>
        <w:t>13 грудня 2021 року</w:t>
      </w:r>
      <w:r>
        <w:rPr>
          <w:rFonts w:cs="Times New Roman" w:ascii="Times New Roman" w:hAnsi="Times New Roman"/>
          <w:iCs/>
          <w:szCs w:val="28"/>
        </w:rPr>
        <w:t>.</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 xml:space="preserve">Постановою Старокостянтинівської міської територіальної виборчої комісії від 17 січня 2022 року № 97 "Про припинення відкликання депутата Старокостянтинівської міської ради Овчара Івана Васильовича від політичної партії "Радикальна Партія Олега Ляшка" вирішено припинити ініціативу Хмельницької територіальної організації Радикальної Партії Олега Ляшка щодо відкликання депутата Старокостянтинівської міської ради Овчара І.В. </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Рішенням Хмельницького окружного адміністративного суду від 04 травня 2022 року у справі № 560/2449/22, залишеним без змін постановою Сьомого апеляційного адміністративного суду від 19 липня 2022 року, визнано протиправною та скасовано постанову Старокостянтинівської міської територіальної виборчої комісії від 17 січня 2022 року № 97, а також зобов’язано цю міську територіальну виборчу комісію в порядку, передбаченому Кодексом, визнати обраним депутатом наступного за черговістю кандидата в депутати від місцевої організації Політичної партії "Радикальна Партія Олега Ляшка".</w:t>
      </w:r>
    </w:p>
    <w:p>
      <w:pPr>
        <w:pStyle w:val="Normal"/>
        <w:spacing w:lineRule="auto" w:line="240" w:before="60" w:after="0"/>
        <w:ind w:right="-1" w:firstLine="567"/>
        <w:jc w:val="both"/>
        <w:rPr/>
      </w:pPr>
      <w:r>
        <w:rPr>
          <w:rFonts w:cs="Times New Roman" w:ascii="Times New Roman" w:hAnsi="Times New Roman"/>
          <w:spacing w:val="-4"/>
          <w:szCs w:val="28"/>
        </w:rPr>
        <w:t xml:space="preserve">Указане рішення Хмельницького окружного адміністративного суду перебувало на примусовому виконанні у відділі примусового виконання рішень управління забезпечення примусового виконання рішень у Хмельницькій області Центрально-Західного міжрегіонального управління Міністерства юстиції України (м. Хмельницький); до Старокостянтинівської міської територіальної виборчої комісії вживалися передбачені законодавством заходи, спрямовані на примусове виконання цього судового рішення: зобов’язання вказаної </w:t>
        <w:br/>
        <w:t>виборчої комісії виконати судове рішення протягом 10 робочих днів; двічі накладення штрафу за невиконання судового рішення; надсилання до Старокостянтинівського РВ НП у Хмельницькій області повідомлення про вчинення службовими особами цієї виборчої комісії кримінального правопорушення, передбаченого статтею 382 Кримінального кодексу України. Виконавче провадження було закінчено у зв’язку з вжиттям державним виконавцем вичерпних заходів примусового характеру, передбачених статтями 63, 75 Закону України "Про виконавче провадження", та неможливістю виконання рішення з незалежних від нього причин (постанови про відкриття виконавчого провадження від 29 серпня 2022 року та про закінчення виконавчого провадження від 25 листопада 2022 року (ВП № 69733089).</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 xml:space="preserve">Згідно з наданим Хмельницькою територіальною організацією Радикальної Партії Олега Ляшка витягом з Єдиного реєстру досудових розслідувань </w:t>
        <w:br/>
        <w:t>14 грудня 2022 року (кримінальне провадження № 12022243100000408) до нього внесено відомості про кримінальне правопорушення, передбачене частиною першою статті 382 Кримінального кодексу України.</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 xml:space="preserve">Рішеннями 42-го позачергового З’їзду політичної партії "НАШ КРАЙ" від 10 січня 2022 року № 16 та № 17 відкликано депутатів Старокостянтинівської міської ради відповідно Полупана С.П. та Горду Г.У., обраних від Хмельницької обласної організації політичної партії "НАШ КРАЙ", за народною ініціативою. </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Указані рішення 42-го позачергового З’їзду політичної партії "НАШ КРАЙ" Старокостянтинівська міська територіальна виборча комісія отримала 19 січня 2022 року</w:t>
      </w:r>
      <w:r>
        <w:rPr>
          <w:rFonts w:cs="Times New Roman" w:ascii="Times New Roman" w:hAnsi="Times New Roman"/>
          <w:iCs/>
          <w:szCs w:val="28"/>
        </w:rPr>
        <w:t>.</w:t>
      </w:r>
    </w:p>
    <w:p>
      <w:pPr>
        <w:pStyle w:val="Normal"/>
        <w:spacing w:lineRule="auto" w:line="240" w:before="60" w:after="0"/>
        <w:ind w:right="-1" w:firstLine="567"/>
        <w:jc w:val="both"/>
        <w:rPr/>
      </w:pPr>
      <w:r>
        <w:rPr>
          <w:rFonts w:cs="Times New Roman" w:ascii="Times New Roman" w:hAnsi="Times New Roman"/>
          <w:szCs w:val="28"/>
        </w:rPr>
        <w:t xml:space="preserve">Постановою Старокостянтинівської міської територіальної виборчої комісії від 18 лютого 2022 року № </w:t>
      </w:r>
      <w:r>
        <w:rPr>
          <w:rFonts w:cs="Times New Roman" w:ascii="Times New Roman" w:hAnsi="Times New Roman"/>
          <w:color w:val="000000"/>
          <w:szCs w:val="28"/>
        </w:rPr>
        <w:t>99 "Про припинення відкликання депутатів Старокостянтинівської міської ради</w:t>
      </w:r>
      <w:r>
        <w:rPr>
          <w:rFonts w:cs="Times New Roman" w:ascii="Times New Roman" w:hAnsi="Times New Roman"/>
          <w:szCs w:val="28"/>
        </w:rPr>
        <w:t xml:space="preserve"> </w:t>
      </w:r>
      <w:r>
        <w:rPr>
          <w:rFonts w:cs="Times New Roman" w:ascii="Times New Roman" w:hAnsi="Times New Roman"/>
          <w:color w:val="000000"/>
          <w:szCs w:val="28"/>
        </w:rPr>
        <w:t xml:space="preserve">Полупана Степана Петровича та Горди Ганни Устимівни від політичної партії "НАШ КРАЙ" припинено ініціативу </w:t>
      </w:r>
      <w:r>
        <w:rPr>
          <w:rFonts w:cs="Times New Roman" w:ascii="Times New Roman" w:hAnsi="Times New Roman"/>
          <w:szCs w:val="28"/>
        </w:rPr>
        <w:t xml:space="preserve">Хмельницької обласної організації політичної партії "НАШ КРАЙ" про відкликання депутатів Старокостянтинівської міської ради Полупана С.П. та Горди Г.У. </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Рішенням Хмельницького окружного адміністративного суду від 18 серпня 2022 року у справі № 560/5385/22, залишеним без змін постановою Сьомого апеляційного адміністративного суду від 20 грудня 2022 року, визнано протиправною та скасовано постанову Старокостянтинівської міської територіальної виборчої комісії від 18 лютого 2022 року № 99, а також зобов’язано Старокостянтинівську міську територіальну виборчу комісію в порядку, передбаченому Кодексом, визнати обраним депутатом наступного за черговістю кандидата в депутати від місцевої організації Політичної партії "НАШ КРАЙ".</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 xml:space="preserve">Старокостянтинівська міська територіальна виборча комісія 16 вересня 2022 року, 26 та 30 січня, 13 березня 2023 року скликала засідання для вирішення питань щодо виконання рішень Хмельницького окружного адміністративного суду від 04 травня 2022 року у справі № 560/2449/22, від 18 серпня 2022 року у справі № 560/5385/22 та визнання обраними депутатами Старокостянтинівської міської ради наступних за черговістю кандидатів у депутати у виборчих списках місцевих організацій </w:t>
      </w:r>
      <w:bookmarkStart w:id="18" w:name="_Hlk130291030"/>
      <w:r>
        <w:rPr>
          <w:rFonts w:cs="Times New Roman" w:ascii="Times New Roman" w:hAnsi="Times New Roman"/>
          <w:szCs w:val="28"/>
        </w:rPr>
        <w:t>Політичної партії "Радикальна Партія Олега Ляшка" і Політичної партії "НАШ КРАЙ"</w:t>
      </w:r>
      <w:bookmarkEnd w:id="18"/>
      <w:r>
        <w:rPr>
          <w:rFonts w:cs="Times New Roman" w:ascii="Times New Roman" w:hAnsi="Times New Roman"/>
          <w:szCs w:val="28"/>
        </w:rPr>
        <w:t>. Однак жодне із запланованих засідань цієї територіальної виборчої комісії не відбулося через їх неповноважність у зв’язку з неприбуттям на них необхідної кількості членів комісії (були присутні лише сім або дев’ять членів комісії з вісімнадцяти).</w:t>
      </w:r>
    </w:p>
    <w:p>
      <w:pPr>
        <w:pStyle w:val="Normal"/>
        <w:spacing w:lineRule="auto" w:line="240" w:before="60" w:after="0"/>
        <w:ind w:right="-1" w:firstLine="567"/>
        <w:jc w:val="both"/>
        <w:rPr/>
      </w:pPr>
      <w:r>
        <w:rPr>
          <w:rFonts w:cs="Times New Roman" w:ascii="Times New Roman" w:hAnsi="Times New Roman"/>
          <w:szCs w:val="28"/>
        </w:rPr>
        <w:t xml:space="preserve">Таким чином, на виконання положень статті 284 Кодексу та пункту 5.9 Роз’яснення відповідного рішення щодо визнання обраними депутатами Старокостянтинівської міської ради наступних за черговістю кандидатів у депутати у виборчих списках Хмельницької територіальної організації Радикальної Партії Олега Ляшка та Хмельницької обласної організації політичної партії "НАШ КРАЙ" замість депутатів Старокостянтинівської міської ради, чиї повноваження достроково припинено відповідно рішенням ХХХІІІ З’їзду Політичної партії "Радикальна Партія Олега Ляшка" від </w:t>
        <w:br/>
        <w:t xml:space="preserve">11 грудня 2021 року № 1, рішеннями 42-го позачергового З’їзду політичної партії "НАШ КРАЙ" від 10 січня 2022 року № 16 та № 17, Старокостянтинівська міська територіальна виборча комісія до сьогодні не ухвалила. </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 xml:space="preserve">До того ж такі питання Старокостянтинівська міська територіальна виборча комісія зобов’язана була вирішити на виконання рішень Хмельницького окружного адміністративного суду від 04 травня 2022 року у справі № 560/2449/22 та від 18 серпня 2022 року у справі № 560/5385/22, які набрали законної сили. </w:t>
      </w:r>
    </w:p>
    <w:p>
      <w:pPr>
        <w:pStyle w:val="Normal"/>
        <w:spacing w:lineRule="auto" w:line="240" w:before="60" w:after="0"/>
        <w:ind w:right="-1" w:firstLine="567"/>
        <w:jc w:val="both"/>
        <w:rPr/>
      </w:pPr>
      <w:r>
        <w:rPr>
          <w:rFonts w:cs="Times New Roman" w:ascii="Times New Roman" w:hAnsi="Times New Roman"/>
          <w:color w:val="000000"/>
          <w:szCs w:val="28"/>
        </w:rPr>
        <w:t>Відповідно до статті 129</w:t>
      </w:r>
      <w:r>
        <w:rPr>
          <w:rFonts w:cs="Times New Roman" w:ascii="Times New Roman" w:hAnsi="Times New Roman"/>
          <w:color w:val="000000"/>
          <w:szCs w:val="28"/>
          <w:vertAlign w:val="superscript"/>
        </w:rPr>
        <w:t>1</w:t>
      </w:r>
      <w:r>
        <w:rPr>
          <w:rFonts w:cs="Times New Roman" w:ascii="Times New Roman" w:hAnsi="Times New Roman"/>
          <w:color w:val="000000"/>
          <w:szCs w:val="28"/>
        </w:rPr>
        <w:t xml:space="preserve"> Основного Закону України суд ухвалює рішення іменем України. Судове рішення є обов’язковим до виконання. 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60" w:after="0"/>
        <w:ind w:right="-1" w:firstLine="567"/>
        <w:jc w:val="both"/>
        <w:rPr>
          <w:rFonts w:ascii="Times New Roman" w:hAnsi="Times New Roman" w:cs="Times New Roman"/>
          <w:color w:val="000000"/>
          <w:szCs w:val="28"/>
        </w:rPr>
      </w:pPr>
      <w:r>
        <w:rPr>
          <w:rFonts w:cs="Times New Roman" w:ascii="Times New Roman" w:hAnsi="Times New Roman"/>
          <w:color w:val="000000"/>
          <w:szCs w:val="28"/>
        </w:rPr>
        <w:t xml:space="preserve">Згідно з пунктом 1 частини третьої статті 16 Закону України "Про Центральну виборчу комісію" Комісія може за власною ініціативою розглянути питання діяльності виборчих комісій нижчого рівня та за результатами розгляду визнати рішення виборчої комісії чи окремих його положень, дії чи бездіяльність такими, що не відповідають вимогам законодавства про вибори, порушують виборчі права громадян, права та законні інтереси суб’єкта виборчого процесу. </w:t>
      </w:r>
    </w:p>
    <w:p>
      <w:pPr>
        <w:pStyle w:val="Normal"/>
        <w:spacing w:lineRule="auto" w:line="240" w:before="60" w:after="0"/>
        <w:ind w:right="-1" w:firstLine="567"/>
        <w:jc w:val="both"/>
        <w:rPr/>
      </w:pPr>
      <w:r>
        <w:rPr>
          <w:rFonts w:cs="Times New Roman" w:ascii="Times New Roman" w:hAnsi="Times New Roman"/>
          <w:szCs w:val="28"/>
        </w:rPr>
        <w:t xml:space="preserve">З огляду на викладене Комісія констатує наявність такої, що не відповідає вимогам законодавства про вибори та порушує виборчі права громадян, бездіяльності </w:t>
      </w:r>
      <w:r>
        <w:rPr>
          <w:rFonts w:cs="Times New Roman" w:ascii="Times New Roman" w:hAnsi="Times New Roman"/>
          <w:bCs/>
          <w:szCs w:val="28"/>
        </w:rPr>
        <w:t xml:space="preserve">Старокостянтинівської </w:t>
      </w:r>
      <w:r>
        <w:rPr>
          <w:rFonts w:cs="Times New Roman" w:ascii="Times New Roman" w:hAnsi="Times New Roman"/>
          <w:szCs w:val="28"/>
        </w:rPr>
        <w:t xml:space="preserve">міської територіальної виборчої комісії, яка полягає у неприйнятті нею рішень щодо визнання обраними депутатами Старокостянтинівської міської ради наступних за черговістю кандидатів у депутати у виборчих списках місцевих організацій Політичної партії </w:t>
      </w:r>
      <w:r>
        <w:rPr>
          <w:rFonts w:cs="Times New Roman" w:ascii="Times New Roman" w:hAnsi="Times New Roman"/>
          <w:spacing w:val="-4"/>
          <w:szCs w:val="28"/>
        </w:rPr>
        <w:t>"Радикальна Партія Олега Ляшка" та Політичної партії "НАШ КРАЙ" на виконання вимог Кодексу та рішень Хмельницького окружного адміністративного</w:t>
      </w:r>
      <w:r>
        <w:rPr>
          <w:rFonts w:cs="Times New Roman" w:ascii="Times New Roman" w:hAnsi="Times New Roman"/>
          <w:szCs w:val="28"/>
        </w:rPr>
        <w:t xml:space="preserve"> суду від 04 травня 2022 року у справі № 560/2449/22 та від 18 серпня 2022 року у справі № 560/5385/22, які набрали законної сили та зобов</w:t>
      </w:r>
      <w:r>
        <w:rPr>
          <w:rFonts w:cs="Times New Roman" w:ascii="Times New Roman" w:hAnsi="Times New Roman"/>
          <w:color w:val="000000"/>
          <w:szCs w:val="28"/>
        </w:rPr>
        <w:t>’</w:t>
      </w:r>
      <w:r>
        <w:rPr>
          <w:rFonts w:cs="Times New Roman" w:ascii="Times New Roman" w:hAnsi="Times New Roman"/>
          <w:szCs w:val="28"/>
        </w:rPr>
        <w:t>язують указану комісію прийняти відповідні рішення.</w:t>
      </w:r>
    </w:p>
    <w:p>
      <w:pPr>
        <w:pStyle w:val="Normal"/>
        <w:spacing w:lineRule="auto" w:line="240" w:before="60" w:after="0"/>
        <w:ind w:right="-1" w:firstLine="567"/>
        <w:jc w:val="both"/>
        <w:rPr/>
      </w:pPr>
      <w:r>
        <w:rPr>
          <w:rFonts w:cs="Times New Roman" w:ascii="Times New Roman" w:hAnsi="Times New Roman"/>
          <w:szCs w:val="28"/>
        </w:rPr>
        <w:t xml:space="preserve">Невирішення </w:t>
      </w:r>
      <w:r>
        <w:rPr>
          <w:rFonts w:cs="Times New Roman" w:ascii="Times New Roman" w:hAnsi="Times New Roman"/>
          <w:bCs/>
          <w:szCs w:val="28"/>
        </w:rPr>
        <w:t xml:space="preserve">Старокостянтинівською </w:t>
      </w:r>
      <w:r>
        <w:rPr>
          <w:rFonts w:cs="Times New Roman" w:ascii="Times New Roman" w:hAnsi="Times New Roman"/>
          <w:szCs w:val="28"/>
        </w:rPr>
        <w:t xml:space="preserve">міською територіальною виборчою комісією питань щодо визнання обраними депутатами Старокостянтинівської міської ради наступних за черговістю кандидатів у депутати у виборчих списках місцевих організацій Політичної партії "Радикальна Партія Олега Ляшка" та Політичної партії "НАШ КРАЙ", тим більше враховуючи наявність судових рішень, що набрали законної сили та зобов’язують цю комісію вирішити відповідні питання, засвідчує факт </w:t>
      </w:r>
      <w:r>
        <w:rPr>
          <w:rFonts w:cs="Times New Roman" w:ascii="Times New Roman" w:hAnsi="Times New Roman"/>
          <w:iCs/>
          <w:szCs w:val="28"/>
        </w:rPr>
        <w:t>систематичних та грубих порушень</w:t>
      </w:r>
      <w:r>
        <w:rPr>
          <w:rFonts w:cs="Times New Roman" w:ascii="Times New Roman" w:hAnsi="Times New Roman"/>
          <w:szCs w:val="28"/>
        </w:rPr>
        <w:t xml:space="preserve"> зазначеною виборчою комісією як колегіальним органом вимог Конституції України, Кодексу та законів України, а також неможливість належного виконання своїх обов’язків нинішнім складом </w:t>
      </w:r>
      <w:r>
        <w:rPr>
          <w:rFonts w:cs="Times New Roman" w:ascii="Times New Roman" w:hAnsi="Times New Roman"/>
          <w:bCs/>
          <w:szCs w:val="28"/>
        </w:rPr>
        <w:t xml:space="preserve">цієї </w:t>
      </w:r>
      <w:r>
        <w:rPr>
          <w:rFonts w:cs="Times New Roman" w:ascii="Times New Roman" w:hAnsi="Times New Roman"/>
          <w:szCs w:val="28"/>
        </w:rPr>
        <w:t>міської територіальної виборчої комісії.</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Згідно з частиною третьою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60" w:after="0"/>
        <w:ind w:right="-1" w:firstLine="567"/>
        <w:jc w:val="both"/>
        <w:rPr/>
      </w:pPr>
      <w:r>
        <w:rPr>
          <w:rFonts w:cs="Times New Roman" w:ascii="Times New Roman" w:hAnsi="Times New Roman"/>
          <w:szCs w:val="28"/>
        </w:rPr>
        <w:t xml:space="preserve">За змістом частини четвертої статті 203 Кодексу Центральна виборча комісія формує склад міських (крім міст в Автономній Республіці Крим) виборчих комісій. Так, склад </w:t>
      </w:r>
      <w:r>
        <w:rPr>
          <w:rFonts w:cs="Times New Roman" w:ascii="Times New Roman" w:hAnsi="Times New Roman"/>
          <w:bCs/>
          <w:szCs w:val="28"/>
        </w:rPr>
        <w:t xml:space="preserve">Старокостянтинівської </w:t>
      </w:r>
      <w:r>
        <w:rPr>
          <w:rFonts w:cs="Times New Roman" w:ascii="Times New Roman" w:hAnsi="Times New Roman"/>
          <w:szCs w:val="28"/>
        </w:rPr>
        <w:t xml:space="preserve">міської територіальної виборчої комісії було сформовано постановою Центральної виборчої комісії </w:t>
        <w:br/>
        <w:t xml:space="preserve">від 10 серпня 2020 року № 172 (додаток 461). </w:t>
      </w:r>
      <w:r>
        <w:rPr>
          <w:rFonts w:cs="Times New Roman" w:ascii="Times New Roman" w:hAnsi="Times New Roman"/>
          <w:iCs/>
          <w:szCs w:val="28"/>
        </w:rPr>
        <w:t>У подальшому до складу цієї виборчої комісії відповідними рішеннями Центральної виборчої комісії вносилися зміни</w:t>
      </w:r>
      <w:r>
        <w:rPr>
          <w:rFonts w:cs="Times New Roman" w:ascii="Times New Roman" w:hAnsi="Times New Roman"/>
          <w:szCs w:val="28"/>
        </w:rPr>
        <w:t>.</w:t>
      </w:r>
    </w:p>
    <w:p>
      <w:pPr>
        <w:pStyle w:val="Normal"/>
        <w:spacing w:lineRule="auto" w:line="240" w:before="60" w:after="0"/>
        <w:ind w:right="-1" w:firstLine="567"/>
        <w:jc w:val="both"/>
        <w:rPr/>
      </w:pPr>
      <w:r>
        <w:rPr>
          <w:rFonts w:cs="Times New Roman" w:ascii="Times New Roman" w:hAnsi="Times New Roman"/>
          <w:szCs w:val="28"/>
        </w:rPr>
        <w:t xml:space="preserve">Враховуючи зазначене, Комісія вважає за необхідне достроково припинити повноваження всього складу </w:t>
      </w:r>
      <w:r>
        <w:rPr>
          <w:rFonts w:cs="Times New Roman" w:ascii="Times New Roman" w:hAnsi="Times New Roman"/>
          <w:bCs/>
          <w:szCs w:val="28"/>
        </w:rPr>
        <w:t xml:space="preserve">Старокостянтинівської </w:t>
      </w:r>
      <w:r>
        <w:rPr>
          <w:rFonts w:cs="Times New Roman" w:ascii="Times New Roman" w:hAnsi="Times New Roman"/>
          <w:szCs w:val="28"/>
        </w:rPr>
        <w:t>міської територіальної виборчої комісії у зв’язку із систематичними та грубими порушеннями нею Конституції України, Кодексу та законів України.</w:t>
      </w:r>
    </w:p>
    <w:p>
      <w:pPr>
        <w:pStyle w:val="Normal"/>
        <w:spacing w:lineRule="auto" w:line="240" w:before="60" w:after="0"/>
        <w:ind w:right="-1" w:firstLine="567"/>
        <w:jc w:val="both"/>
        <w:rPr/>
      </w:pPr>
      <w:r>
        <w:rPr>
          <w:rFonts w:cs="Times New Roman" w:ascii="Times New Roman" w:hAnsi="Times New Roman"/>
          <w:szCs w:val="28"/>
        </w:rPr>
        <w:t xml:space="preserve">Водночас, здійснюючи повідомлення місцевих організацій політичних партій про можливість подання кандидатур для включення до нового складу </w:t>
      </w:r>
      <w:r>
        <w:rPr>
          <w:rFonts w:cs="Times New Roman" w:ascii="Times New Roman" w:hAnsi="Times New Roman"/>
          <w:bCs/>
          <w:szCs w:val="28"/>
        </w:rPr>
        <w:t xml:space="preserve">Старокостянтинівської </w:t>
      </w:r>
      <w:r>
        <w:rPr>
          <w:rFonts w:cs="Times New Roman" w:ascii="Times New Roman" w:hAnsi="Times New Roman"/>
          <w:szCs w:val="28"/>
        </w:rPr>
        <w:t xml:space="preserve">міської територіальної виборчої комісії, Комісія бере до уваги, що до складу </w:t>
      </w:r>
      <w:r>
        <w:rPr>
          <w:rFonts w:cs="Times New Roman" w:ascii="Times New Roman" w:hAnsi="Times New Roman"/>
          <w:bCs/>
          <w:szCs w:val="28"/>
        </w:rPr>
        <w:t xml:space="preserve">Старокостянтинівської </w:t>
      </w:r>
      <w:r>
        <w:rPr>
          <w:rFonts w:cs="Times New Roman" w:ascii="Times New Roman" w:hAnsi="Times New Roman"/>
          <w:szCs w:val="28"/>
        </w:rPr>
        <w:t xml:space="preserve">міської територіальної виборчої комісії входять члени комісії, кандидатури яких подано місцевою організацією ПОЛІТИЧНОЇ ПАРТІЇ "ОПОЗИЦІЙНА ПЛАТФОРМА – ЗА ЖИТТЯ". </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Відповідно до частини четвертої статті 37 Конституції України, частини третьої статті 5, статті 21 Закону України "Про політичні партії в Україні" діяльність політичної партії може бути заборонено в судовому порядку.</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Рішенням Восьмого апеляційного адміністративного суду від 20 червня 2022 року в справі № П/857/8/22, залишеним без змін постановою Верховного Суду в складі колегії суддів Касаційного адміністративного суду від 15 вересня 2022 року в цій самій справі, діяльність ПОЛІТИЧНОЇ ПАРТІЇ "ОПОЗИЦІЙНА ПЛАТФОРМА – ЗА ЖИТТЯ" заборонено.</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 України "Про політичні партії в Україні").</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Таким чином, зважаючи на положення Закону України "Про політичні партії в Україні", у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а отже, і розгляд Центральною виборчою комісією відповідних подань цієї політичної партії (її місцевих організацій).</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Крім того, Центральна виборча комісія зазначає,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 (стаття 7, частина перша статті 38, частина перша статті 64 Конституції України).</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Пунктами 3 та 8 частини третьої статті 16 Закону України "Про Центральну виборчу комісію" передбачено, що у разі необхідності з метою захисту виборчих прав громадян та поновлення порушених виборчих прав громадян Центральна виборча комісія може з власної ініціативи розглянути питання діяльності виборчих комісій нижчого рівня та за результатами розгляду прийняти рішення по суті питання чи поновити в інший спосіб порушені виборчі права громадян.</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Пунктом 5 частини першої статті 205 Кодексу визначено повноваження Центральної виборчої комісії з власної ініціативи у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 xml:space="preserve">З огляду на вказане, беручи до уваги тривалу бездіяльність Старокостянтинівської міської територіальної виборчої комісії щодо вирішення питання про визнання обраними депутатами Старокостянтинівської міської ради на перших виборах депутатів цієї ради 25 жовтня 2020 року наступних за черговістю кандидатів у депутати у виборчих списках Хмельницької територіальної організації Радикальної Партії Олега Ляшка та Хмельницької обласної організації політичної партії "НАШ КРАЙ" замість депутатів зазначеної міської ради, чиї повноваження достроково припинено відповідно рішенням ХХХІІІ З’їзду Політичної партії "Радикальна Партія Олега Ляшка" від 11 грудня 2021 року № 1, рішеннями 42-го позачергового З’їзду політичної партії "НАШ КРАЙ" від 10 січня 2022 року № 16 та № 17; наявність рішень Хмельницького окружного адміністративного суду від 04 травня 2022 року у справі № 560/2449/22 та від 18 серпня 2022 року у справі № 560/5385/22, що набрали законної сили, з метою забезпечення реалізації виборчих прав громадян України, керуючись наданими законами України повноваженнями, Комісія вважає за необхідне задовольнити заяви Хмельницької територіальної організації Радикальної Партії Олега Ляшка та Старокостянтинівської міської партійної організації політичної партії "НАШ КРАЙ" та вирішити відповідне питання самостійно. </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Комісія зазначає, що на виконання положень Кодексу та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Старокостянтинівська міська територіальна виборча комісія надіслала Центральній виборчій комісії відомості за встановленими цим Порядком формами (серед яких відомості про зареєстрованих кандидатів у депутати Старокостянтинівської міської ради, включених до єдиних виборчих списків місцевих організацій політичних партій, а також повідомлення про підсумки голосування та результати виборів депутатів зазначеної міської ради, повідомлення про черговість кандидатів у депутати цієї ради, включених до територіальних виборчих списків від місцевих організацій політичних партій, які отримали право на участь у розподілі депутатських мандатів (форми № 2, 4 та 5 до зазначеного Порядку); копії протоколів Старокостянтинівської міської територіальної виборчої комісії про підсумки голосування з виборів депутатів Старокостянтинівської міської ради на місцевих виборах 25 жовтня 2020 року в межах територіальних виборчих округів.</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Так, із наданих Старокостянтинівською міською територіальною виборчою комісією відомостей та інших отриманих Центральною виборчою комісією документів вбачається, що за результатами перших виборів депутатів Старокостянтинівської міської ради 25 жовтня 2020 року Хмельницька територіальна організація Радикальної Партії Олега Ляшка загалом отримала 3 депутатські мандати, а Хмельницька обласна організація політичної партії "НАШ КРАЙ" – 4.</w:t>
      </w:r>
    </w:p>
    <w:p>
      <w:pPr>
        <w:pStyle w:val="Normal"/>
        <w:spacing w:lineRule="auto" w:line="240" w:before="60" w:after="0"/>
        <w:ind w:right="-1" w:firstLine="567"/>
        <w:jc w:val="both"/>
        <w:rPr/>
      </w:pPr>
      <w:r>
        <w:rPr>
          <w:rFonts w:cs="Times New Roman" w:ascii="Times New Roman" w:hAnsi="Times New Roman"/>
          <w:szCs w:val="28"/>
        </w:rPr>
        <w:t>При цьому Овчара І.В.</w:t>
      </w:r>
      <w:r>
        <w:rPr>
          <w:rFonts w:cs="Times New Roman" w:ascii="Times New Roman" w:hAnsi="Times New Roman"/>
          <w:color w:val="212529"/>
          <w:szCs w:val="28"/>
          <w:shd w:fill="FFFFFF" w:val="clear"/>
        </w:rPr>
        <w:t xml:space="preserve"> </w:t>
      </w:r>
      <w:r>
        <w:rPr>
          <w:rFonts w:cs="Times New Roman" w:ascii="Times New Roman" w:hAnsi="Times New Roman"/>
          <w:szCs w:val="28"/>
        </w:rPr>
        <w:t>було обрано депутатом Старокостянтинівської міської ради у єдиному багатомандатному виборчому окрузі за єдиним виборчим списком Хмельницької територіальної організації Радикальної Партії Олега Ляшка, а Полупана С.П. та Горду Г.У. – депутатами вказаної місцевої ради у єдиному багатомандатному виборчому окрузі за єдиним виборчим списком Хмельницької обласної організації політичної партії "НАШ КРАЙ".</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Наступним за черговістю кандидатом у депутати Старокостянтинівської міської ради у єдиному виборчому списку від Хмельницької територіальної організації Радикальної Партії Олега Ляшка є Бурлаков В. В., а наступними за черговістю кандидатами в депутати зазначеної місцевої ради у єдиному виборчому списку від Хмельницької обласної організації політичної партії "НАШ КРАЙ" – Ниник Уляна Богданівна та Круторогий Олег Петрович.</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Таким чином, відповідно до частини першої статті 284 Кодексу вказані особи рішенням Центральної виборчої комісії підлягають визнанню обраними депутатами Старокостянтинівської міської ради на перших виборах депутатів Старокостянтинівської міської ради 25 жовтня 2020 року як наступні за черговістю кандидати в депутати у єдиних виборчих списках кандидатів у депутати від зазначених місцевих організацій указаних політичних партій.</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Водночас Комісія зауважує, що реєстрація особи, яку визнано обраною депутатом згідно з частиною першою статті 284 Кодексу, здійснюється територіальною виборчою комісією в порядку, передбаченому статтею 283 Кодексу, з урахуванням Роз’яснення (частина друга статті 284 Кодексу, пункт 5.9 Роз’яснення).</w:t>
      </w:r>
    </w:p>
    <w:p>
      <w:pPr>
        <w:pStyle w:val="Normal"/>
        <w:spacing w:lineRule="auto" w:line="240" w:before="60" w:after="0"/>
        <w:ind w:right="-1" w:firstLine="567"/>
        <w:jc w:val="both"/>
        <w:rPr/>
      </w:pPr>
      <w:r>
        <w:rPr>
          <w:rFonts w:cs="Times New Roman" w:ascii="Times New Roman" w:hAnsi="Times New Roman"/>
          <w:szCs w:val="28"/>
        </w:rPr>
        <w:t xml:space="preserve">З метою забезпечення реєстрації осіб, визнаних обраними депутатами Старокостянтинівської міської ради, Центральна виборча комісія вважає за необхідне зобов’язати голову новосформованого складу Старокостянтинівської міської територіальної виборчої комісії, а в разі його відсутності чи неможливості виконання ним своїх повноважень – його заступника не пізніше </w:t>
      </w:r>
      <w:r>
        <w:rPr>
          <w:rFonts w:cs="Times New Roman" w:ascii="Times New Roman" w:hAnsi="Times New Roman"/>
          <w:spacing w:val="-2"/>
          <w:szCs w:val="28"/>
        </w:rPr>
        <w:t>ніж на наступний день після сформування нового складу Старокостянтинівської</w:t>
      </w:r>
      <w:r>
        <w:rPr>
          <w:rFonts w:cs="Times New Roman" w:ascii="Times New Roman" w:hAnsi="Times New Roman"/>
          <w:szCs w:val="28"/>
        </w:rPr>
        <w:t xml:space="preserve"> міської територіальної виборчої комісії вжити заходів щодо повідомлення згідно з пунктом 5.9 Роз’яснення Бурлакова В.В., Ниник У.Б. та Круторогого О.П. про визнання їх обраними депутатами Старокостянтинівської міської ради у єдиному багатомандатному виборчому окрузі за єдиними виборчими списками відповідно від Хмельницької територіальної організації Радикальної Партії Олега Ляшка, Хмельницької обласної організації політичної партії "НАШ КРАЙ" та необхідність подання до територіальної виборчої комісії для реєстрації їх депутатами документів, передбачених Кодексом, з урахуванням Роз’яснення, а також щодо наслідків неподання таких документів.</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Разом з тим Центральна виборча комісія наголошує, що особа, визнана обраною депутатом,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 (пункт 5.9 Роз’яснення).</w:t>
      </w:r>
    </w:p>
    <w:p>
      <w:pPr>
        <w:pStyle w:val="Normal"/>
        <w:spacing w:lineRule="auto" w:line="240" w:before="60" w:after="0"/>
        <w:ind w:firstLine="567"/>
        <w:jc w:val="both"/>
        <w:rPr/>
      </w:pPr>
      <w:r>
        <w:rPr>
          <w:rFonts w:cs="Times New Roman" w:ascii="Times New Roman" w:hAnsi="Times New Roman"/>
          <w:szCs w:val="28"/>
        </w:rPr>
        <w:t>Враховуючи викладене, відповідно до статей 7, 38, 64, 129</w:t>
      </w:r>
      <w:r>
        <w:rPr>
          <w:rFonts w:cs="Times New Roman" w:ascii="Times New Roman" w:hAnsi="Times New Roman"/>
          <w:szCs w:val="28"/>
          <w:vertAlign w:val="superscript"/>
        </w:rPr>
        <w:t>1</w:t>
      </w:r>
      <w:r>
        <w:rPr>
          <w:rFonts w:cs="Times New Roman" w:ascii="Times New Roman" w:hAnsi="Times New Roman"/>
          <w:szCs w:val="28"/>
        </w:rPr>
        <w:t xml:space="preserve"> Конституції України, статей 19, 32, 33, 38, 202, 203, 205, 206, 208, 283, 284 Виборчого кодексу України,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частиною другою статті 1, частиною першою статті 2, частиною другою статті 3, статтями 11 – 17, 21 Закону України "Про Центральну виборчу комісію", Центральна виборча комісія </w:t>
      </w:r>
      <w:r>
        <w:rPr>
          <w:rFonts w:cs="Times New Roman" w:ascii="Times New Roman" w:hAnsi="Times New Roman"/>
          <w:b/>
          <w:bCs/>
          <w:szCs w:val="28"/>
        </w:rPr>
        <w:t>п о с т а н о в л я є</w:t>
      </w:r>
      <w:r>
        <w:rPr>
          <w:rFonts w:cs="Times New Roman" w:ascii="Times New Roman" w:hAnsi="Times New Roman"/>
          <w:szCs w:val="28"/>
        </w:rPr>
        <w:t>:</w:t>
      </w:r>
    </w:p>
    <w:p>
      <w:pPr>
        <w:pStyle w:val="Normal"/>
        <w:spacing w:lineRule="auto" w:line="240" w:before="60" w:after="0"/>
        <w:ind w:right="-1" w:firstLine="567"/>
        <w:jc w:val="both"/>
        <w:rPr>
          <w:rFonts w:ascii="Times New Roman" w:hAnsi="Times New Roman" w:cs="Times New Roman"/>
          <w:szCs w:val="28"/>
        </w:rPr>
      </w:pPr>
      <w:r>
        <w:rPr>
          <w:rFonts w:cs="Times New Roman" w:ascii="Times New Roman" w:hAnsi="Times New Roman"/>
          <w:szCs w:val="28"/>
        </w:rPr>
        <w:t>1. Заяву Хмельницької територіальної організації Радикальної Партії Олега Ляшка, зареєстровану в Центральній виборчій комісії 02 та 09 березня 2023 року за № 21-34-815 і № 21-34-907, та заяву Старокостянтинівської міської партійної організації політичної партії "НАШ КРАЙ", зареєстровану в Центральній виборчій комісії 06 березня 2023 року за № 21-34-856, задовольнити.</w:t>
      </w:r>
    </w:p>
    <w:p>
      <w:pPr>
        <w:pStyle w:val="Normal"/>
        <w:spacing w:lineRule="auto" w:line="240" w:before="60" w:after="0"/>
        <w:ind w:right="-1" w:firstLine="567"/>
        <w:jc w:val="both"/>
        <w:rPr/>
      </w:pPr>
      <w:r>
        <w:rPr>
          <w:rFonts w:cs="Times New Roman" w:ascii="Times New Roman" w:hAnsi="Times New Roman"/>
          <w:szCs w:val="28"/>
        </w:rPr>
        <w:t xml:space="preserve">2. Визнати такою, що не відповідає вимогам законодавства про вибори та порушує виборчі права громадян, бездіяльність </w:t>
      </w:r>
      <w:r>
        <w:rPr>
          <w:rFonts w:cs="Times New Roman" w:ascii="Times New Roman" w:hAnsi="Times New Roman"/>
          <w:bCs/>
          <w:szCs w:val="28"/>
        </w:rPr>
        <w:t xml:space="preserve">Старокостянтинівської </w:t>
      </w:r>
      <w:r>
        <w:rPr>
          <w:rFonts w:cs="Times New Roman" w:ascii="Times New Roman" w:hAnsi="Times New Roman"/>
          <w:szCs w:val="28"/>
        </w:rPr>
        <w:t>міської територіальної виборчої комісії</w:t>
      </w:r>
      <w:r>
        <w:rPr>
          <w:rFonts w:cs="Times New Roman" w:ascii="Times New Roman" w:hAnsi="Times New Roman"/>
          <w:bCs/>
          <w:szCs w:val="28"/>
        </w:rPr>
        <w:t xml:space="preserve"> Хмельницького району Хмельницької області</w:t>
      </w:r>
      <w:r>
        <w:rPr>
          <w:rFonts w:cs="Times New Roman" w:ascii="Times New Roman" w:hAnsi="Times New Roman"/>
          <w:szCs w:val="28"/>
        </w:rPr>
        <w:t>, яка полягає у неприйнятті нею рішень щодо визнання обраними депутатами Старокостянтинівської міської ради Хмельницького району Хмельницької області наступних за черговістю кандидатів у депутати у виборчих списках місцевих організацій Політичної партії "Радикальна Партія Олега Ляшка" та Політичної партії "НАШ КРАЙ" на виконання вимог Виборчого кодексу України та рішень Хмельницького окружного адміністративного суду від 04 травня 2022 року у справі № 560/2449/22 та від 18 серпня 2022 року у справі № 560/5385/22, що набрали законної сили.</w:t>
      </w:r>
    </w:p>
    <w:p>
      <w:pPr>
        <w:pStyle w:val="Normal"/>
        <w:spacing w:lineRule="auto" w:line="240" w:before="60" w:after="0"/>
        <w:ind w:firstLine="567"/>
        <w:jc w:val="both"/>
        <w:rPr/>
      </w:pPr>
      <w:r>
        <w:rPr>
          <w:rFonts w:cs="Times New Roman" w:ascii="Times New Roman" w:hAnsi="Times New Roman"/>
          <w:szCs w:val="28"/>
        </w:rPr>
        <w:t xml:space="preserve">3. Встановити факт систематичних та грубих порушень </w:t>
      </w:r>
      <w:r>
        <w:rPr>
          <w:rFonts w:cs="Times New Roman" w:ascii="Times New Roman" w:hAnsi="Times New Roman"/>
          <w:bCs/>
          <w:szCs w:val="28"/>
        </w:rPr>
        <w:t>Старокостянтинівською міською територіальною виборчою комісією Хмельницького району Хмельницької області</w:t>
      </w:r>
      <w:r>
        <w:rPr>
          <w:rFonts w:cs="Times New Roman" w:ascii="Times New Roman" w:hAnsi="Times New Roman"/>
          <w:szCs w:val="28"/>
        </w:rPr>
        <w:t xml:space="preserve"> Конституції України, Виборчого кодексу України та законів України.</w:t>
      </w:r>
    </w:p>
    <w:p>
      <w:pPr>
        <w:pStyle w:val="Normal"/>
        <w:spacing w:lineRule="auto" w:line="240" w:before="60" w:after="0"/>
        <w:ind w:firstLine="567"/>
        <w:jc w:val="both"/>
        <w:rPr/>
      </w:pPr>
      <w:r>
        <w:rPr>
          <w:rFonts w:cs="Times New Roman" w:ascii="Times New Roman" w:hAnsi="Times New Roman"/>
          <w:spacing w:val="-6"/>
          <w:szCs w:val="28"/>
        </w:rPr>
        <w:t xml:space="preserve">4. Достроково припинити повноваження всього складу </w:t>
      </w:r>
      <w:r>
        <w:rPr>
          <w:rFonts w:cs="Times New Roman" w:ascii="Times New Roman" w:hAnsi="Times New Roman"/>
          <w:bCs/>
          <w:spacing w:val="-6"/>
          <w:szCs w:val="28"/>
        </w:rPr>
        <w:t>Старокостянтинівської міської територіальної виборчої комісії Хмельницького району Хмельницької області</w:t>
      </w:r>
      <w:r>
        <w:rPr>
          <w:rFonts w:cs="Times New Roman" w:ascii="Times New Roman" w:hAnsi="Times New Roman"/>
          <w:spacing w:val="-6"/>
          <w:szCs w:val="28"/>
        </w:rPr>
        <w:t xml:space="preserve"> у зв’язку із систематичними та грубими порушеннями нею Конституції України, Виборчого кодексу України та законів України.</w:t>
      </w:r>
    </w:p>
    <w:p>
      <w:pPr>
        <w:pStyle w:val="Normal"/>
        <w:spacing w:lineRule="auto" w:line="240" w:before="60" w:after="0"/>
        <w:ind w:firstLine="567"/>
        <w:jc w:val="both"/>
        <w:rPr/>
      </w:pPr>
      <w:r>
        <w:rPr>
          <w:rFonts w:cs="Times New Roman" w:ascii="Times New Roman" w:hAnsi="Times New Roman"/>
          <w:szCs w:val="28"/>
        </w:rPr>
        <w:t xml:space="preserve">5. Встановити, що місцеві організації політичних партій (крім заборонених у судовому порядку), за поданнями яких до складу </w:t>
      </w:r>
      <w:bookmarkStart w:id="19" w:name="_Hlk129544362"/>
      <w:r>
        <w:rPr>
          <w:rFonts w:cs="Times New Roman" w:ascii="Times New Roman" w:hAnsi="Times New Roman"/>
          <w:bCs/>
          <w:szCs w:val="28"/>
        </w:rPr>
        <w:t xml:space="preserve">Старокостянтинівської міської територіальної виборчої комісії </w:t>
      </w:r>
      <w:bookmarkStart w:id="20" w:name="_Hlk131708550"/>
      <w:r>
        <w:rPr>
          <w:rFonts w:cs="Times New Roman" w:ascii="Times New Roman" w:hAnsi="Times New Roman"/>
          <w:bCs/>
          <w:szCs w:val="28"/>
        </w:rPr>
        <w:t>Хмельницького району Хмельницької області</w:t>
      </w:r>
      <w:bookmarkEnd w:id="20"/>
      <w:r>
        <w:rPr>
          <w:rFonts w:cs="Times New Roman" w:ascii="Times New Roman" w:hAnsi="Times New Roman"/>
          <w:szCs w:val="28"/>
        </w:rPr>
        <w:t xml:space="preserve"> </w:t>
      </w:r>
      <w:bookmarkEnd w:id="19"/>
      <w:r>
        <w:rPr>
          <w:rFonts w:cs="Times New Roman" w:ascii="Times New Roman" w:hAnsi="Times New Roman"/>
          <w:szCs w:val="28"/>
        </w:rPr>
        <w:t>було включено осіб, повноваження яких достроково припинено цією постановою, можуть не пізніше 18 години 12 квітня 2023 року подати до Центральної виборчої комісії кандидатури для включення до складу зазначеної виборчої комісії.</w:t>
      </w:r>
    </w:p>
    <w:p>
      <w:pPr>
        <w:pStyle w:val="Normal"/>
        <w:spacing w:lineRule="auto" w:line="240" w:before="60" w:after="0"/>
        <w:ind w:firstLine="567"/>
        <w:jc w:val="both"/>
        <w:rPr/>
      </w:pPr>
      <w:r>
        <w:rPr>
          <w:rFonts w:cs="Times New Roman" w:ascii="Times New Roman" w:hAnsi="Times New Roman"/>
          <w:szCs w:val="28"/>
        </w:rPr>
        <w:t>6. Визнати обраними депутатами Старокостянтинівської міської ради</w:t>
      </w:r>
      <w:r>
        <w:rPr>
          <w:rFonts w:cs="Times New Roman" w:ascii="Times New Roman" w:hAnsi="Times New Roman"/>
          <w:bCs/>
          <w:szCs w:val="28"/>
        </w:rPr>
        <w:t xml:space="preserve"> Хмельницького району Хмельницької області</w:t>
      </w:r>
      <w:r>
        <w:rPr>
          <w:rFonts w:cs="Times New Roman" w:ascii="Times New Roman" w:hAnsi="Times New Roman"/>
          <w:szCs w:val="28"/>
        </w:rPr>
        <w:t xml:space="preserve"> на перших виборах депутатів Старокостянтинівської міської ради Хмельницького району Хмельницької області 25 жовтня 2020 року: </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від Хмельницької територіальної організації Радикальної Партії Олега Ляшка наступного за черговістю кандидата в депутати у єдиному багатомандатному виборчому окрузі за єдиним виборчим списком:</w:t>
      </w:r>
    </w:p>
    <w:p>
      <w:pPr>
        <w:pStyle w:val="Normal"/>
        <w:spacing w:lineRule="auto" w:line="240" w:before="60" w:after="0"/>
        <w:ind w:firstLine="567"/>
        <w:jc w:val="both"/>
        <w:rPr/>
      </w:pPr>
      <w:r>
        <w:rPr>
          <w:rFonts w:cs="Times New Roman" w:ascii="Times New Roman" w:hAnsi="Times New Roman"/>
          <w:szCs w:val="28"/>
        </w:rPr>
        <w:t xml:space="preserve">Бурлаков Володимир Васильович, 19 квітня 1962 року народження, освіта вища, безпартійний, тимчасово не працює, проживає в селі Пашківці Хмельницького району Хмельницької області, на підтримку якого подано </w:t>
        <w:br/>
        <w:t>125 голосів виборців;</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від Хмельницької обласної організації політичної партії "НАШ КРАЙ" наступних за черговістю кандидатів у депутати у єдиному багатомандатному виборчому окрузі за єдиним виборчим списком:</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Ниник Уляна Богданівна, 25 березня 1976 року народження, освіта вища, безпартійна, лікар-ендокринолог, комунальне некомерційне підприємство "Старокостянтинівська Центральна районна лікарня", проживає в місті Старокостянтинів Хмельницького району Хмельницької області, на підтримку якої подано 18 голосів виборців;</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Круторогий Олег Петрович, 03 липня 1972 року народження, освіта вища, безпартійний, виконувач обов’язків директора, Районний центр культури імені Володимира Ножки, проживає в місті Старокостянтинів Хмельницького району Хмельницької області, на підтримку якого подано 29 голосів виборців.</w:t>
      </w:r>
    </w:p>
    <w:p>
      <w:pPr>
        <w:pStyle w:val="Normal"/>
        <w:spacing w:lineRule="auto" w:line="240" w:before="60" w:after="0"/>
        <w:ind w:firstLine="567"/>
        <w:jc w:val="both"/>
        <w:rPr/>
      </w:pPr>
      <w:r>
        <w:rPr>
          <w:rFonts w:cs="Times New Roman" w:ascii="Times New Roman" w:hAnsi="Times New Roman"/>
          <w:szCs w:val="28"/>
        </w:rPr>
        <w:t>7. Зобов’язати голову новосформованого складу Старокостянтинівської міської територіальної виборчої комісії</w:t>
      </w:r>
      <w:r>
        <w:rPr>
          <w:rFonts w:cs="Times New Roman" w:ascii="Times New Roman" w:hAnsi="Times New Roman"/>
          <w:bCs/>
          <w:szCs w:val="28"/>
        </w:rPr>
        <w:t xml:space="preserve"> Хмельницького району Хмельницької області</w:t>
      </w:r>
      <w:r>
        <w:rPr>
          <w:rFonts w:cs="Times New Roman" w:ascii="Times New Roman" w:hAnsi="Times New Roman"/>
          <w:szCs w:val="28"/>
        </w:rPr>
        <w:t xml:space="preserve">, а в разі його відсутності чи неможливості виконання ним своїх повноважень – його заступника не пізніше ніж на наступний день після сформування нового складу Старокостянтинівської міської територіальної виборчої комісії </w:t>
      </w:r>
      <w:r>
        <w:rPr>
          <w:rFonts w:cs="Times New Roman" w:ascii="Times New Roman" w:hAnsi="Times New Roman"/>
          <w:bCs/>
          <w:szCs w:val="28"/>
        </w:rPr>
        <w:t>Хмельницького району Хмельницької області</w:t>
      </w:r>
      <w:r>
        <w:rPr>
          <w:rFonts w:cs="Times New Roman" w:ascii="Times New Roman" w:hAnsi="Times New Roman"/>
          <w:szCs w:val="28"/>
        </w:rPr>
        <w:t xml:space="preserve"> вжити заходів щодо повідомлення згідно з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Бурлакова В.В., Ниник У.Б. та Круторогого О.П. про визнання їх обраними депутатами Старокостянтинівської міської ради </w:t>
      </w:r>
      <w:r>
        <w:rPr>
          <w:rFonts w:cs="Times New Roman" w:ascii="Times New Roman" w:hAnsi="Times New Roman"/>
          <w:bCs/>
          <w:szCs w:val="28"/>
        </w:rPr>
        <w:t>Хмельницького району Хмельницької області</w:t>
      </w:r>
      <w:r>
        <w:rPr>
          <w:rFonts w:cs="Times New Roman" w:ascii="Times New Roman" w:hAnsi="Times New Roman"/>
          <w:szCs w:val="28"/>
        </w:rPr>
        <w:t xml:space="preserve"> у єдиному багатомандатному виборчому окрузі за єдиними виборчими списками відповідно від Хмельницької територіальної організації Радикальної Партії Олега Ляшка, Хмельницької обласної організації політичної партії "НАШ КРАЙ" та необхідність подання до територіальної виборчої комісії для реєстрації їх депутатами документів, передбачених Виборчим кодексом України, з урахуванням указаного Роз’яснення, а також щодо наслідків неподання таких документів.</w:t>
      </w:r>
    </w:p>
    <w:p>
      <w:pPr>
        <w:pStyle w:val="Normal"/>
        <w:spacing w:lineRule="auto" w:line="240" w:before="60" w:after="0"/>
        <w:ind w:firstLine="567"/>
        <w:jc w:val="both"/>
        <w:rPr/>
      </w:pPr>
      <w:r>
        <w:rPr>
          <w:rFonts w:cs="Times New Roman" w:ascii="Times New Roman" w:hAnsi="Times New Roman"/>
          <w:szCs w:val="28"/>
        </w:rPr>
        <w:t xml:space="preserve">8. Копію цієї постанови надіслати </w:t>
      </w:r>
      <w:r>
        <w:rPr>
          <w:rFonts w:cs="Times New Roman" w:ascii="Times New Roman" w:hAnsi="Times New Roman"/>
          <w:bCs/>
          <w:szCs w:val="28"/>
        </w:rPr>
        <w:t>Старокостянтинівській міській територіальній виборчій комісії Хмельницького району Хмельницької області, Хмельницькій територіальній організації Радикальної Партії Олега Ляшка, Хмельницькій обласній організації політичної партії "НАШ КРАЙ", Старокостянтинівській міській партійній організації політичної партії "НАШ КРАЙ".</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9.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right="-1" w:firstLine="709"/>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left="696" w:firstLine="384"/>
        <w:rPr>
          <w:rFonts w:ascii="Times New Roman" w:hAnsi="Times New Roman" w:cs="Times New Roman"/>
          <w:szCs w:val="28"/>
        </w:rPr>
      </w:pPr>
      <w:bookmarkStart w:id="21" w:name="_GoBack"/>
      <w:bookmarkEnd w:id="21"/>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p>
      <w:pPr>
        <w:pStyle w:val="Normal"/>
        <w:spacing w:lineRule="auto" w:line="240" w:before="0" w:after="0"/>
        <w:ind w:right="-1" w:hanging="0"/>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4-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9:54:00Z</dcterms:created>
  <dc:creator>Бабенко Поліна Вікторівна</dc:creator>
  <dc:description/>
  <cp:keywords/>
  <dc:language>en-US</dc:language>
  <cp:lastModifiedBy>Бабенко Поліна Вікторівна</cp:lastModifiedBy>
  <cp:lastPrinted>2023-04-10T16:13:00Z</cp:lastPrinted>
  <dcterms:modified xsi:type="dcterms:W3CDTF">2023-04-10T13:13:00Z</dcterms:modified>
  <cp:revision>2</cp:revision>
  <dc:subject/>
  <dc:title>Вик</dc:title>
</cp:coreProperties>
</file>