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01.2020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28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ксій МАРЦ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.01.2020 № 13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5408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8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2,22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втозаводська, 99/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5408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8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14783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47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566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14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7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обошко Владислав Миколай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7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39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7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"ДЕРЖАВНА ПРОДОВОЛЬЧО-ЗЕРНОВА КОРПОРАЦІЯ УКРАЇНИ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8,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аксаганського,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1221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32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1221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32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1047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26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АКЦІОНЕРНИЙ БАНК "ПІВДЕННИЙ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16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1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6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163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442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ТТ КОМ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4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3939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48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ПАС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26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2310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89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-СТ-ПЛЮ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Круглоуніверситетськ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63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0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ЕСТХО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2134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81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8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рорізна, 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529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2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78,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Харківське шосе, 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7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37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ндрія Малишка, 4/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9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1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рхітектора Вербицького, 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9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2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4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8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2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3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пудренка, 22/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7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2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Севастопольська, 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6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1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рхітектора Вербицького, 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8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59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Севастопольська, 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2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Юності, 8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3739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46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ЮКРЕЙН ЕНЕРДЖІ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0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Заболотного, 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1224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32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.С.Б.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8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19 , літ. 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8-45517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23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онтажників, 101/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29:00Z</dcterms:created>
  <dc:creator>Pohoda</dc:creator>
  <dc:description/>
  <cp:keywords/>
  <dc:language>en-US</dc:language>
  <cp:lastModifiedBy>admin</cp:lastModifiedBy>
  <cp:lastPrinted>2019-12-20T11:17:00Z</cp:lastPrinted>
  <dcterms:modified xsi:type="dcterms:W3CDTF">2020-01-29T09:31:00Z</dcterms:modified>
  <cp:revision>3</cp:revision>
  <dc:subject/>
  <dc:title> </dc:title>
</cp:coreProperties>
</file>