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01.2020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22 об’єкта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залишаю за собо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9.01.2020 № 1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79-43586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41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И "ФАРМАСІТІ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Верховинна, 6 , літ. 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79-43585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40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И "ФАРМАСІТІ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4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Верховинна, 6 , літ.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3138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17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ЗО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69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1661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58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гБор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5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45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2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544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2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351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6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396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8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МЕЛІЯ-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, корпус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479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2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РОНОС 1991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2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м`ї Хохлових, 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3975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55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КС-ПАР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рожка Володимира, 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5142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8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0656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12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74,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1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7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5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Чоколівський, 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941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8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и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разька, 3 /вул. Сосюри, 2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939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7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и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50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03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5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АЧКІ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0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ечникова, 10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908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1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рисенко Орина Вікто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9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3685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43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риценко Олена Миколаї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5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372-45219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5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зюра Наталія Миколаї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28/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2917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11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ЕТРЕНКО ОЛЕГ МИКОЛАЙ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Ломоносова, 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62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0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еменченко Віталій Іва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9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83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5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ІКОРСЬКА ЛЮДМИЛА ВІКТО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58 , літ.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5:00Z</dcterms:created>
  <dc:creator>Pohoda</dc:creator>
  <dc:description/>
  <cp:keywords/>
  <dc:language>en-US</dc:language>
  <cp:lastModifiedBy>admin</cp:lastModifiedBy>
  <cp:lastPrinted>2019-12-20T11:17:00Z</cp:lastPrinted>
  <dcterms:modified xsi:type="dcterms:W3CDTF">2020-01-09T13:36:00Z</dcterms:modified>
  <cp:revision>3</cp:revision>
  <dc:subject/>
  <dc:title> </dc:title>
</cp:coreProperties>
</file>