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6.12.2019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7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скасування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ідпункту 2.1.8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                       05 лютого 2019 року № 207, зареєстрованого в Головному територіальному управлінні юстиції у місті Києві 25 лютого 2019 р. за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1. Скасувати надані заявникам пріоритети на місця розташування рекламних засобів на підставі поданих заяв згідно з додатком до цього наказу в кількості 23 об’єкта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2. Повідомити заявників, визначених у додатку до цього наказу про скасування пріорите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3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Cs w:val="28"/>
          <w:lang w:val="en-US"/>
        </w:rPr>
        <w:t xml:space="preserve"> </w:t>
      </w:r>
    </w:p>
    <w:p>
      <w:pPr>
        <w:pStyle w:val="22"/>
        <w:ind w:firstLine="426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6.12.2019 № 1749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іоритети на місця розташування рекламних засобів яких скасован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134"/>
        <w:gridCol w:w="2410"/>
        <w:gridCol w:w="2410"/>
        <w:gridCol w:w="851"/>
        <w:gridCol w:w="22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48607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952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"ГУЛЬ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5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1262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371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АТ "Страхова Компанія "ПЗУ 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5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ічових Стрільців (Артема), 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15167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524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799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ирилівська (Фрунзе), 121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45813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820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ИДАВНИЦТВО СТАРОГО ЛЕВ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5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Прорізна, 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4736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867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рс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агговутівська, 17-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4737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865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рс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агговутівська, 17-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4736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86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рс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агговутівська, 17-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4737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862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рс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агговутівська, 17-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4737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864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рс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агговутівська, 17-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39617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270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3,7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Прорізна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47877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927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ІАЛ ЕСТЕЙТ 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,094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4787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925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ІАЛ ЕСТЕЙТ 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,094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4787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924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ІАЛ ЕСТЕЙТ 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4787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926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ІАЛ ЕСТЕЙТ 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,094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4787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922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ІАЛ ЕСТЕЙТ 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,094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4787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92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ІАЛ ЕСТЕЙТ 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8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45169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808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ЛЬПО-ФУД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7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академіка Філатова, 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4395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71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АРБА ТРЕЙД ПРОФЕШНЛ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, 25 , вбудоване приміщення № 1(№31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4659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836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лего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Дегтярівська ,перед буд.62 (03-0869-01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008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996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РЕНТ-АЛЬЯНС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Механізаторів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46373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83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Олени Теліги,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007-44197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607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ізична особа-підприємець Мостова Тетяна Леоніді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Гмирі Бориса, 8-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015-44605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81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МАРОВ ГЛІБ ОЛЕГ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рагоманова , 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Ознайомлений:__________________Т. Богуславець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47:00Z</dcterms:created>
  <dc:creator>Pohoda</dc:creator>
  <dc:description/>
  <cp:keywords/>
  <dc:language>en-US</dc:language>
  <cp:lastModifiedBy>admin</cp:lastModifiedBy>
  <cp:lastPrinted>2019-07-09T14:07:00Z</cp:lastPrinted>
  <dcterms:modified xsi:type="dcterms:W3CDTF">2019-12-06T07:47:00Z</dcterms:modified>
  <cp:revision>2</cp:revision>
  <dc:subject/>
  <dc:title> </dc:title>
</cp:coreProperties>
</file>