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7.02.2020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1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7.02.2020 № 19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579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1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еменченко Віталій Іва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50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4461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4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23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260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2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маршала Тимошенка, 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1940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73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4 (вид на сторону вул.Басейної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1940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73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4 (вид на сторону площі Л.Толстого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919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79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96,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, 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20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3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1940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74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4 (вид на сторону Бесарабського ринк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532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29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ИСЬМЕННА НАТАЛІЯ ОЛЕГ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1940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75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0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4 (вид на сторону вул.П.Скоропадського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3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1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Ідея 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5/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35:00Z</dcterms:created>
  <dc:creator>Pohoda</dc:creator>
  <dc:description/>
  <cp:keywords/>
  <dc:language>en-US</dc:language>
  <cp:lastModifiedBy>admin</cp:lastModifiedBy>
  <cp:lastPrinted>2019-12-20T11:17:00Z</cp:lastPrinted>
  <dcterms:modified xsi:type="dcterms:W3CDTF">2020-02-07T13:35:00Z</dcterms:modified>
  <cp:revision>2</cp:revision>
  <dc:subject/>
  <dc:title> </dc:title>
</cp:coreProperties>
</file>