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/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23.05.2019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№ 721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дання погоджень на роз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и на 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5 пункту 2.1 та </w:t>
      </w:r>
      <w:r>
        <w:rPr>
          <w:sz w:val="28"/>
          <w:lang w:val="uk-UA"/>
        </w:rPr>
        <w:t xml:space="preserve">пунктів 4.7, 4.8, 4.10 </w:t>
      </w:r>
      <w:r>
        <w:rPr>
          <w:sz w:val="28"/>
          <w:szCs w:val="28"/>
          <w:lang w:val="uk-UA"/>
        </w:rPr>
        <w:t xml:space="preserve">розділу IIІ Порядку розміщення реклами в місті Києві, затвердженого рішенням Київської міської ради від 22 вересня 2011 року № 37/6253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погодження на розміщення реклами на транспорті комунальної власності територіальної громади міста Києва згідно з додатком до цього наказу у кількості 77 погод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Встановити, що погодження, надані згідно з додатком до цього наказу, </w:t>
      </w:r>
      <w:r>
        <w:rPr>
          <w:sz w:val="28"/>
          <w:lang w:val="uk-UA"/>
        </w:rPr>
        <w:t>є дійсними до закінчення строку їх дії, але не більше 5 років, а у випадку затвердження місць можливого розміщення рекламних засобів на об’єктах транспорту комунальної власності  територіальної громади міста Києва та експлуатаційних вимог до їх розміщення, а також змін у загальноміських вимогах (підходах) щодо розташування реклами на транспорті комунальної власності, які зумовлюють неможливість розташування рекламних засобів на об’єктах транспорту  комунальної власності, – до затвердження таких норм чи настання таких змін у загальноміських вимогах (підходах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lang w:val="uk-UA"/>
        </w:rPr>
        <w:t>3. Директору комунального підприємства виконавчого органу Київської міської ради (Київської міської державної адміністрації) «Київреклама»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1. Укласти договори та/або додаткові угоди до договору на розміщення реклами на транспорті комунальної власності міста Києва </w:t>
      </w:r>
      <w:r>
        <w:rPr>
          <w:sz w:val="28"/>
          <w:szCs w:val="28"/>
          <w:lang w:val="uk-UA"/>
        </w:rPr>
        <w:t>згідно з додатком до цього наказ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За результатами виконання підпункту 3.1 пункту 3 цього наказу надати інформацію про укладені договори та/або додаткові угоди до договорів до Управління з питань реклами </w:t>
      </w:r>
      <w:r>
        <w:rPr>
          <w:sz w:val="28"/>
          <w:lang w:val="uk-UA"/>
        </w:rPr>
        <w:t>виконавчого органу Київської міської ради (Київської міської державної адміністрації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  <w:lang w:val="uk-UA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>.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Олександр СМИРНОВ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звільної документації       ________________________   </w:t>
      </w:r>
      <w:r>
        <w:rPr>
          <w:sz w:val="28"/>
          <w:szCs w:val="28"/>
          <w:lang w:val="uk-UA"/>
        </w:rPr>
        <w:t>К. Ів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рисконсульт                       ________________________    </w:t>
      </w:r>
      <w:r>
        <w:rPr>
          <w:sz w:val="28"/>
          <w:szCs w:val="28"/>
          <w:lang w:val="uk-UA"/>
        </w:rPr>
        <w:t>О. Похо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Т.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tbl>
      <w:tblPr>
        <w:tblW w:w="103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984"/>
      </w:tblGrid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2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1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2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  <w:lang w:val="uk-UA"/>
      </w:rPr>
    </w:pPr>
    <w:r>
      <w:rPr>
        <w:sz w:val="28"/>
        <w:szCs w:val="28"/>
        <w:lang w:val="uk-UA"/>
      </w:rPr>
      <w:t>Підготував: ____________________ К. Іванова                                         Ознайомлений:________________Т.Богуславец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>
        <w:sz w:val="28"/>
        <w:szCs w:val="28"/>
        <w:lang w:val="uk-UA"/>
      </w:rPr>
      <w:t>Підготував: ____________________ К. Іванова                                         Ознайомлений:________________Т.Богуславец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2 Знак"/>
    <w:qFormat/>
    <w:rPr>
      <w:sz w:val="28"/>
      <w:szCs w:val="24"/>
      <w:lang w:val="uk-UA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  <w:lang w:val="uk-UA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4:32:00Z</dcterms:created>
  <dc:creator>Lugovoy</dc:creator>
  <dc:description/>
  <cp:keywords/>
  <dc:language>en-US</dc:language>
  <cp:lastModifiedBy>admin</cp:lastModifiedBy>
  <cp:lastPrinted>2019-05-23T09:38:00Z</cp:lastPrinted>
  <dcterms:modified xsi:type="dcterms:W3CDTF">2019-05-27T14:57:00Z</dcterms:modified>
  <cp:revision>7</cp:revision>
  <dc:subject/>
  <dc:title>ВИКОНАВЧИЙ ОРГАН КИЇВСЬКОЇ МІСЬКОЇ РАДИ</dc:title>
</cp:coreProperties>
</file>