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018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133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Інша діяльність у сфері державного управління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4. Видатки (надані кредити) за бюджетною програмою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64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64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35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353,46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134"/>
        <w:gridCol w:w="1276"/>
        <w:gridCol w:w="851"/>
        <w:gridCol w:w="1275"/>
        <w:gridCol w:w="1276"/>
        <w:gridCol w:w="1134"/>
        <w:gridCol w:w="1418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предметів та матеріалів для проведення відповідних заходів стосовно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1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лата послуг по виготовленню, розміщенню та зняттю постерів на бігбордах, банерів, плакатів та іншої друкован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плата послуг по висвітленню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1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82,4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474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63353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63353,46</w:t>
            </w:r>
          </w:p>
        </w:tc>
      </w:tr>
      <w:tr>
        <w:trPr>
          <w:trHeight w:val="60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і зміною цінової пропозиції, що призвело до зменшення вартості проведеного одного заходу та економії бюджетних коштів.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134"/>
        <w:gridCol w:w="1276"/>
        <w:gridCol w:w="992"/>
        <w:gridCol w:w="1276"/>
        <w:gridCol w:w="1275"/>
        <w:gridCol w:w="1305"/>
        <w:gridCol w:w="1389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Касові видатки (надані кредити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свят та знаменних подій у 2019 роц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7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71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исвітлення діяльності органів влади та органів місцевого самоврядування Роменського району у засобах масової інформації</w:t>
            </w:r>
            <w:r>
              <w:rPr>
                <w:rFonts w:cs="Times New Roman" w:ascii="Times New Roman" w:hAnsi="Times New Roman"/>
                <w:color w:val="2E2E2E"/>
              </w:rPr>
              <w:t xml:space="preserve"> на</w:t>
            </w:r>
            <w:r>
              <w:rPr>
                <w:rFonts w:cs="Times New Roman" w:ascii="Times New Roman" w:hAnsi="Times New Roman"/>
                <w:color w:val="000000"/>
              </w:rPr>
              <w:t xml:space="preserve"> 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1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1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82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82,46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474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63353,4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63353,46</w:t>
            </w:r>
          </w:p>
        </w:tc>
      </w:tr>
      <w:tr>
        <w:trPr>
          <w:trHeight w:val="60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і зміною цінової пропозиції, що призвело до зменшення вартості проведеного одного заходу та економії бюджетних коштів.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Style w:val="55"/>
          <w:rFonts w:cs="Times New Roman" w:ascii="Times New Roman" w:hAnsi="Times New Roman"/>
          <w:w w:val="100"/>
          <w:sz w:val="22"/>
          <w:szCs w:val="22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284"/>
        <w:gridCol w:w="1276"/>
        <w:gridCol w:w="645"/>
        <w:gridCol w:w="489"/>
        <w:gridCol w:w="850"/>
        <w:gridCol w:w="1276"/>
        <w:gridCol w:w="1345"/>
        <w:gridCol w:w="72"/>
        <w:gridCol w:w="495"/>
        <w:gridCol w:w="356"/>
        <w:gridCol w:w="1276"/>
        <w:gridCol w:w="1134"/>
        <w:gridCol w:w="1134"/>
        <w:gridCol w:w="1185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жерело інформації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бюджетної програми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бсяг вит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9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5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5432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671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дук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ількість заході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фективност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ередній обсяг видатків на виконання одного зах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52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7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19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71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якост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ідсоток виконання заход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і зміною цінової пропозиції, що призвело до зменшення вартості проведеного одного заходу та економії бюджетних коштів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бсяг вида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79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9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56317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631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82,4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оду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надавачів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едні обсяги видатків на одного надавача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75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7126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2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ідсоток виконання за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і зміною цінової пропозиції, що призвело до зменшення вартості проведеного одного заходу та економії бюджетних коштів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отязі роки змінювалася цінова пропозиція, в зв’язку з цим зменшувалась вартість  запланованих заходів, що призвело до економії бюджетних коштів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48" w:type="dxa"/>
            <w:gridSpan w:val="6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ерівник апарату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Ch62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6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uk-UA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gridSpan w:val="6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Головний бухгалтер 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6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uk-UA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472 від 28.04.2017</w:t>
      </w:r>
      <w:r>
        <w:rPr>
          <w:rStyle w:val="St46"/>
          <w:rFonts w:cs="Times New Roman" w:ascii="Times New Roman" w:hAnsi="Times New Roman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908 від 15.11.2018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41:00Z</dcterms:created>
  <dc:creator>nsmagluk</dc:creator>
  <dc:description/>
  <cp:keywords/>
  <dc:language>en-US</dc:language>
  <cp:lastModifiedBy>Admin</cp:lastModifiedBy>
  <dcterms:modified xsi:type="dcterms:W3CDTF">2020-01-11T12:23:00Z</dcterms:modified>
  <cp:revision>4</cp:revision>
  <dc:subject/>
  <dc:title/>
</cp:coreProperties>
</file>