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761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411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Сприяння розвитку малого та середнього підприємництва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134"/>
        <w:gridCol w:w="1134"/>
        <w:gridCol w:w="1134"/>
        <w:gridCol w:w="1134"/>
        <w:gridCol w:w="1276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атки на проведення конкурсу «Кращий підприємець року» та фінансова підтримка розвитку малого підприєм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економією бюджетних коштів по заходах фінансової підтримки розвитку малого підприємництва.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1134"/>
        <w:gridCol w:w="1134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E2E2E"/>
                <w:lang w:val="ru-RU"/>
              </w:rPr>
              <w:t>Районна П</w:t>
            </w:r>
            <w:r>
              <w:rPr>
                <w:rFonts w:cs="Times New Roman" w:ascii="Times New Roman" w:hAnsi="Times New Roman"/>
                <w:color w:val="2E2E2E"/>
              </w:rPr>
              <w:t>рограм</w:t>
            </w:r>
            <w:r>
              <w:rPr>
                <w:rFonts w:cs="Times New Roman" w:ascii="Times New Roman" w:hAnsi="Times New Roman"/>
                <w:color w:val="2E2E2E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2E2E2E"/>
              </w:rPr>
              <w:t xml:space="preserve"> розвитку малого та середнього підприємництва на 2017-2020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економією бюджетних коштів по заходах фінансової підтримки розвитку малого підприємництва.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7"/>
        <w:gridCol w:w="283"/>
        <w:gridCol w:w="567"/>
        <w:gridCol w:w="283"/>
        <w:gridCol w:w="945"/>
        <w:gridCol w:w="48"/>
        <w:gridCol w:w="78"/>
        <w:gridCol w:w="866"/>
        <w:gridCol w:w="190"/>
        <w:gridCol w:w="803"/>
        <w:gridCol w:w="47"/>
        <w:gridCol w:w="1087"/>
        <w:gridCol w:w="47"/>
        <w:gridCol w:w="920"/>
        <w:gridCol w:w="167"/>
        <w:gridCol w:w="47"/>
        <w:gridCol w:w="353"/>
        <w:gridCol w:w="498"/>
        <w:gridCol w:w="236"/>
        <w:gridCol w:w="898"/>
        <w:gridCol w:w="236"/>
        <w:gridCol w:w="898"/>
        <w:gridCol w:w="236"/>
        <w:gridCol w:w="898"/>
        <w:gridCol w:w="236"/>
        <w:gridCol w:w="1185"/>
        <w:gridCol w:w="56"/>
      </w:tblGrid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 для надання фінансової та організаційної підтримки суб’єктам підприємництва (малим, середнім підприємствам 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бсяг видатків на виконання заходів з реалізації територіальної програми сприяння розвитку малого та середнього підприємництв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тори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lang w:val="uk-UA"/>
              </w:rPr>
              <w:t>9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економією бюджетних коштів по заходах фінансової підтримки розвитку малого підприємництв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суб’єктів підприємництва, яким планується надати фінансову та організаційну підтрим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вітність уста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>ількість заходів з реалізації територіальної програми сприяння розвитку малого та середнього підприємниц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ітність уста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економією бюджетних коштів по заходах фінансової підтримки розвитку малого підприємництв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ій обсяг фінансової та організаційної підтримки одному суб’єкту підприємниц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ій обсяг витрат на виконання одного заход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4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економією бюджетних коштів по заходах фінансової підтримки розвитку малого підприємництв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отязі року було виконання  по заходу «Проведення конкурсу на знання «Кращий підприємець року». По іншим заходах по даній програмі не було необхідності та підстави для виконання, в з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’язку з цим відбулася економія кошті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144" w:type="dxa"/>
            <w:gridSpan w:val="8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апарату</w:t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Ch62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7" w:type="dxa"/>
            <w:gridSpan w:val="10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4" w:type="dxa"/>
            <w:gridSpan w:val="8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Головний бухгалтер </w:t>
            </w:r>
          </w:p>
        </w:tc>
        <w:tc>
          <w:tcPr>
            <w:tcW w:w="3960" w:type="dxa"/>
            <w:gridSpan w:val="7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7" w:type="dxa"/>
            <w:gridSpan w:val="10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8 від 15.11.2018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19:00Z</dcterms:created>
  <dc:creator>nsmagluk</dc:creator>
  <dc:description/>
  <cp:keywords/>
  <dc:language>en-US</dc:language>
  <cp:lastModifiedBy>Admin</cp:lastModifiedBy>
  <cp:lastPrinted>2020-01-13T11:02:00Z</cp:lastPrinted>
  <dcterms:modified xsi:type="dcterms:W3CDTF">2020-01-13T09:04:00Z</dcterms:modified>
  <cp:revision>7</cp:revision>
  <dc:subject/>
  <dc:title/>
</cp:coreProperties>
</file>