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8831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1060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_____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Надання кредиту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276"/>
        <w:gridCol w:w="1276"/>
        <w:gridCol w:w="992"/>
        <w:gridCol w:w="1134"/>
        <w:gridCol w:w="992"/>
        <w:gridCol w:w="1276"/>
        <w:gridCol w:w="1134"/>
        <w:gridCol w:w="1286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lang w:val="ru-RU" w:eastAsia="zh-CN"/>
              </w:rPr>
              <w:t>Надання внутрішніх кредитів на придбання та добудова житлових буди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відсутністю позичальників, обсяг коштів на надання та повернення пільгового кредиту перенесено на 2020 рік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276"/>
        <w:gridCol w:w="992"/>
        <w:gridCol w:w="1276"/>
        <w:gridCol w:w="1134"/>
        <w:gridCol w:w="1275"/>
        <w:gridCol w:w="1305"/>
        <w:gridCol w:w="1260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bCs/>
                <w:lang w:val="ru-RU" w:eastAsia="zh-CN"/>
              </w:rPr>
              <w:t>«Районна цільова програма підтримки індивідуального житлового будівництва «Власний дім» на 2019-2020 роки в Роменському район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00,0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відсутністю позичальників, обсяг коштів на надання та повернення пільгового кредиту перенесено на 2020 рік</w:t>
            </w:r>
          </w:p>
        </w:tc>
      </w:tr>
    </w:tbl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418"/>
        <w:gridCol w:w="1134"/>
        <w:gridCol w:w="1134"/>
        <w:gridCol w:w="1134"/>
        <w:gridCol w:w="1134"/>
        <w:gridCol w:w="1275"/>
        <w:gridCol w:w="993"/>
        <w:gridCol w:w="1134"/>
        <w:gridCol w:w="1134"/>
        <w:gridCol w:w="1185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 на п</w:t>
            </w:r>
            <w:r>
              <w:rPr>
                <w:rFonts w:cs="Times New Roman" w:ascii="Times New Roman" w:hAnsi="Times New Roman"/>
              </w:rPr>
              <w:t>ридбання індивідуальних житлових будинкі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сяг видатків на добудову (завершення будівництв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00,0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відсутністю позичальників, обсяг коштів на надання та повернення пільгового кредиту перенесено на 2020 рік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об’єктів, які планується придб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об’єктів на добудо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раху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відсутністю позичальників, обсяг коштів на надання та повернення пільгового кредиту перенесено на 2020 рік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ій витрати кредитних ресурсів на придбання одного об’є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раху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ій витрати кредитних ресурсів на добудову одного об’є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раху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1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00,0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відсутністю позичальників, обсяг коштів на надання та повернення пільгового кредиту перенесено на 2020 рік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кредитних ресурсів в загальному обсязі будівниц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відсутністю позичальників, обсяг коштів на надання та повернення пільгового кредиту перенесено на 2020 рік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Обсяг кошті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ридбання індивідуальних житлових будинків та  на добудову (завершення будівництва),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надання та повернення пільгового кредиту перенесено на 2020 рік,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язку з відсутністю  позичальників.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Style15"/>
        <w:suppressAutoHyphens w:val="true"/>
        <w:rPr>
          <w:rStyle w:val="55"/>
          <w:lang w:val="uk-UA"/>
        </w:rPr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апарату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Головний бухгалтер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8 від 15.11.2018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48:00Z</dcterms:created>
  <dc:creator>nsmagluk</dc:creator>
  <dc:description/>
  <cp:keywords/>
  <dc:language>en-US</dc:language>
  <cp:lastModifiedBy>Admin</cp:lastModifiedBy>
  <dcterms:modified xsi:type="dcterms:W3CDTF">2020-01-10T13:38:00Z</dcterms:modified>
  <cp:revision>10</cp:revision>
  <dc:subject/>
  <dc:title/>
</cp:coreProperties>
</file>