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 серпня  2018 року          </w:t>
        <w:tab/>
        <w:tab/>
        <w:t xml:space="preserve">   м. Бар</w:t>
        <w:tab/>
        <w:tab/>
        <w:tab/>
        <w:t xml:space="preserve">                   № 2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озпорядження голови райдержадміністр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02 липня  2018 року № 18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ей 6, 13, 21, 39 Закону України «Про місцеві державні адміністрації», статей 17, 84, 92, 122, 123, 125  Земельного кодексу України,  наказу Державної служби України з питань безпечності харчових продуктів та захисту споживачів від 11січня  2017 року № 12 «Про прийняття нерухомого майна до сфери управління Держпродспоживслужби», витягу з Державного земельного кадастру про земельну ділянку НВ-0506491892017 від 30.05.2017року та клопотання Барської районного управління ГУ  ДПСС у Вінницькій області  від 27.08.2018 року № 02-17.1-29/489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до розпорядження голови райдержадміністрації від 02 липня 2018 року № 184 «Про передачу в постійне користування земельної ділян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 слова «Державної служби України з питань безпечності харчових продуктів та захисту споживачів» замінити на слова «Головного управління  Держпродспоживслужби у Вінницькій області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слова «Державній службі України з питань безпечності харчових продуктів та захисту споживачів» замінити на слова «Головному управлінню  Держпродспоживслужби у Вінницькій області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3 слова «Державній службі України з питань безпечності харчових продуктів та захисту споживачів» замінити на слова «Головному  управлінню  Держпродспоживслужби у Вінницькій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4. </w:t>
      </w:r>
      <w:r>
        <w:rPr>
          <w:sz w:val="28"/>
          <w:szCs w:val="22"/>
          <w:lang w:val="uk-UA"/>
        </w:rPr>
        <w:t>Контроль за виконанням цього розпорядження 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райдержадміністрації  </w:t>
        <w:tab/>
        <w:tab/>
        <w:t xml:space="preserve">        </w:t>
        <w:tab/>
        <w:t xml:space="preserve">                                   Н.МЕЛЬНИК               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74"/>
      <w:jc w:val="center"/>
    </w:pPr>
    <w:rPr>
      <w:rFonts w:eastAsia="Calibri"/>
      <w:b/>
      <w:bCs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5:00Z</dcterms:created>
  <dc:creator>ЮРИСТ</dc:creator>
  <dc:description/>
  <dc:language>en-US</dc:language>
  <cp:lastModifiedBy>Zalevska211RDA_2</cp:lastModifiedBy>
  <cp:lastPrinted>2018-08-30T12:02:00Z</cp:lastPrinted>
  <dcterms:modified xsi:type="dcterms:W3CDTF">2018-08-30T09:05:00Z</dcterms:modified>
  <cp:revision>2</cp:revision>
  <dc:subject/>
  <dc:title/>
</cp:coreProperties>
</file>