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серпня  2018 року   </w:t>
      </w:r>
      <w:r>
        <w:rPr>
          <w:lang w:val="uk-UA"/>
        </w:rPr>
        <w:t xml:space="preserve">                  м. Бар</w:t>
        <w:tab/>
        <w:tab/>
        <w:tab/>
        <w:t xml:space="preserve">                  </w:t>
      </w:r>
      <w:r>
        <w:rPr>
          <w:sz w:val="28"/>
          <w:szCs w:val="28"/>
          <w:lang w:val="uk-UA"/>
        </w:rPr>
        <w:t>№ 2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затвердження  технічних  документацій  із  землеустрою  щод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становлення меж земельних ділянок в натурі (на  місцевості)  на території  Володіївецької, Войнашівської, Журавлівської, Кузьминецької, Підлісноялтушківської, Чемериської, Ходацької  сільських р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едставлені технічні документації із землеустрою щодо встановлення меж земельних ділянок в натурі (на місцевості) на території Володіївецької, Войнашівської, Журавлівської, Підлісноялтушківської, Чемериської, Кузьминецької, Ходацької  сільських рад, розроблені ДП  «Вінницький  науково  -  дослідний  та  проектний  інститут  землеустрою», керуючись  статтями 13, 21 Закону України  «Про місцеві державні адміністрації»,  статтями  2, 3, 5  Закону України «Про порядок виділення в натурі (на місцевості) земельних ділянок власникам земельних часток (паїв)», статтями 17, 81, 125, 126, 186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Технічні документації із землеустрою щодо встановлення меж земельних  ділянок  в натурі (на місцевості) гр. ХХХХХХ для  ведення товарного сільськогосподарського виробництва на території Підлісноялтушківської  сільської  ради  Барського району Вінницької області, згідно свідоцтва про право на спадщину за заповітом  від 04.07.2018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хнічну документацію із землеустрою щодо встановлення меж земельної  ділянки  в натурі (на місцевості) гр. ХХХХХХ  для ведення  товарного  сільськогосподарського  виробництва  на території  Чемериської сільської  ради  Барського  району  Вінницької  області, згідно свідоцтва про право на спадщину за заповітом  від 11.10.200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Технічну документацію із землеустрою щодо встановлення меж земельної  ділянки  в  натурі  (на місцевості) гр. ХХХХХХ  дл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2-</w:t>
      </w:r>
      <w:r>
        <w:rPr>
          <w:lang w:val="uk-UA"/>
        </w:rPr>
        <w:tab/>
        <w:tab/>
        <w:t xml:space="preserve">             до розпорядження № 225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31 серпня 2018 р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       товарного       сільськогосподарського   виробництва на території  Журавлівської сільської ради Барського району Вінницької області, згідно рішення суду від 16.12.2016року.  </w:t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Технічну документацію із землеустрою щодо встановлення меж земельної  ділянки  в натурі (на місцевості) гр. ХХХХХХ для ведення  товарного сільськогосподарського виробництва на території Журавлівської  сільської  ради  Барського  району  Вінницької  області, згідно рішення суду  від 20.06.2012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Журавлівської  сільської  ради  Барського  району  Вінницької  області,  згідно свідоцтва про право на спадщину за законом  від 19.10.201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Ходацької сільської  ради  Барського  району  Вінницької  області,  згідно свідоцтва про право на спадщину за законом від 27.06.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 Чемериської  сільської   ради  Барського  району  Вінницької  області,  згідно сертифікату серія ВН №0494022 від 23.02.199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Технічну документацію із землеустрою щодо встановлення меж земельної  ділянки  в натурі (на місцевості) гр. ХХХХХХ для ведення  товарного сільськогосподарського виробництва на території Володіївецької сільської  ради  Барського  району  Вінницької  області,  згідно сертифікату серія ВН № 0091412  від 15.07.199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9. Технічну документацію із землеустрою щодо встановлення меж земельної  ділянки  в натурі (на місцевості) гр. ХХХХХХ для ведення  товарного сільськогосподарського виробництва на території  Кузьминецької  сільської  ради  Барського  району  Вінницької  області,  згідно ухвали суду  від 20.06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Технічну документацію із землеустрою щодо встановлення меж земельної  ділянки  в натурі (на місцевості) гр. ХХХХХХ   для    ведення    товарного    сільськогосподарського виробництва на території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center" w:pos="0" w:leader="none"/>
        </w:tabs>
        <w:ind w:right="360" w:hanging="0"/>
        <w:jc w:val="both"/>
        <w:rPr>
          <w:lang w:val="uk-UA"/>
        </w:rPr>
      </w:pPr>
      <w:r>
        <w:rPr>
          <w:lang w:val="uk-UA"/>
        </w:rPr>
        <w:t xml:space="preserve">Барська райдержадміністрація </w:t>
        <w:tab/>
        <w:tab/>
        <w:tab/>
      </w:r>
      <w:r>
        <w:rPr>
          <w:sz w:val="28"/>
          <w:szCs w:val="28"/>
          <w:lang w:val="uk-UA"/>
        </w:rPr>
        <w:t>-3-</w:t>
      </w:r>
      <w:r>
        <w:rPr>
          <w:lang w:val="uk-UA"/>
        </w:rPr>
        <w:tab/>
        <w:tab/>
        <w:t xml:space="preserve">             до розпорядження № 225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uk-UA"/>
        </w:rPr>
        <w:t>від 31 серпня 2018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йнашівської  сільської  ради  Барського  району  Вінницької  області,  згідно рішення суду  від 03.05.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1. Технічну документацію із землеустрою щодо встановлення меж земельної  ділянки  в натурі (на місцевості) гр. ХХХХХХ  для ведення  товарного сільськогосподарського виробництва на території Підлісноялтушківської сільської  ради  Барського  району  Вінницької  області,  згідно свідоцтва про право на спадщину за законом від 13.08.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громадянам правовстановлюючі документи на земельні ділянки, що розташовані за межами населених пунктів, для ведення товарного сільськогосподарського виробництв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право власності на земельні ділянки оформи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Н.МЕЛЬНИК     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48:00Z</dcterms:created>
  <dc:creator>ЮРИСТ</dc:creator>
  <dc:description/>
  <dc:language>en-US</dc:language>
  <cp:lastModifiedBy>Zalevska211RDA_2</cp:lastModifiedBy>
  <cp:lastPrinted>2018-08-31T08:19:00Z</cp:lastPrinted>
  <dcterms:modified xsi:type="dcterms:W3CDTF">2018-09-03T08:48:00Z</dcterms:modified>
  <cp:revision>2</cp:revision>
  <dc:subject/>
  <dc:title/>
</cp:coreProperties>
</file>