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7 вересня  2018 року   </w:t>
      </w:r>
      <w:r>
        <w:rPr>
          <w:lang w:val="uk-UA"/>
        </w:rPr>
        <w:t xml:space="preserve">                  м. Бар</w:t>
        <w:tab/>
        <w:tab/>
        <w:tab/>
        <w:t xml:space="preserve">                  </w:t>
      </w:r>
      <w:r>
        <w:rPr>
          <w:sz w:val="28"/>
          <w:szCs w:val="28"/>
          <w:lang w:val="uk-UA"/>
        </w:rPr>
        <w:t>№ 22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 технічних  документацій  із  землеустрою  щод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тановлення меж земельних ділянок в натурі (на  місцевості)  на території Кузьминецької, Ялтушківської, Каришківської, Поповецької, Митківської, Чемериської, Журавлівської  сільських  рад, Копайгородської селищної ради                                  </w:t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Розглянувши представлені технічні документації із землеустрою щодо встановлення меж земельних ділянок в натурі (на місцевості)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зьминецької, Ялтушківської, Каришківської, Поповецької,Митківської, Чемериської, Журавлівської сільських рад  та  Копайгородської  селищної  ради  розроблені ДП  «Вінницький  науково  -  дослідний  та  проектний  інститут  землеустрою», керуючись  статтями 13, 21 Закону України  «Про місцеві державні адміністрації»,  статтями  2, 3, 5  Закону України «Про порядок виділення в натурі (на місцевості) земельних ділянок власникам земельних часток (паїв)», статтями 17, 81, 125, 126, 186 Земельного кодексу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1.1. Технічну документацію із землеустрою щодо встановлення меж земельних  ділянок в натурі (на місцевості) гр. ХХХХХХ  для  ведення товарного сільськогосподарського виробництва на території Кузьминецької  сільської  ради  Барського району Вінницької області, згідно рішення  суду  від 04.09.2012 року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Технічну документацію із землеустрою щодо встановлення меж земельної ділянки в натурі (на місцевості) гр.ХХХХХХ  для ведення  товарного  сільськогосподарського  виробництва  на  території  Копайгородської селищної  ради  Барського  району  Вінницької  області, згідно сертифікату  серія ВН № 002116  від 11.07.1996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center" w:pos="0" w:leader="none"/>
        </w:tabs>
        <w:ind w:right="360" w:hanging="0"/>
        <w:jc w:val="both"/>
        <w:rPr>
          <w:lang w:val="uk-UA"/>
        </w:rPr>
      </w:pPr>
      <w:r>
        <w:rPr>
          <w:lang w:val="uk-UA"/>
        </w:rPr>
        <w:t xml:space="preserve">Барська райдержадміністрація </w:t>
        <w:tab/>
        <w:tab/>
        <w:tab/>
      </w:r>
      <w:r>
        <w:rPr>
          <w:sz w:val="28"/>
          <w:szCs w:val="28"/>
          <w:lang w:val="uk-UA"/>
        </w:rPr>
        <w:t>-2-</w:t>
      </w:r>
      <w:r>
        <w:rPr>
          <w:lang w:val="uk-UA"/>
        </w:rPr>
        <w:tab/>
        <w:tab/>
        <w:t xml:space="preserve">             до розпорядження № 228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  <w:lang w:val="uk-UA"/>
        </w:rPr>
        <w:t>від 07 вересня 2018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1.3. Технічну документацію із землеустрою щодо встановлення меж земельної  ділянки  в  натурі  (на місцевості) гр.ХХХХХХ  для  ведення  товарного сільськогосподарського виробництва  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айгородськї  селищної  ради  Барського району Вінницької області, згідно сертифікату серія ВН № 002117  від  11.07.1996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Технічну документацію із землеустрою щодо встановлення меж земельної  ділянки  в натурі (на місцевості) гр.ХХХХХХ   для ведення товарного сільськогосподарського виробництва на території  Ялтушківської  сільської  ради  Барського  району  Вінницької  області, згідно рішення суду  від 05.03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Технічну документацію із землеустрою щодо встановлення меж земельної  ділянки  в натурі (на місцевості) гр.ХХХХХХ  для ведення  товарного сільськогосподарського виробництва на території  Каришківської  сільської  ради  Барського  району  Вінницької  області,  згідно рішення суду  від 29.03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Технічну документацію із землеустрою щодо встановлення меж земельної  ділянки  в натурі (на місцевості) гр.ХХХХХХ для ведення  товарного сільськогосподарського виробництва на території  Поповецької  сільської  ради  Барського  району  Вінницької  області,  згідно сертифікату серія ВН № 0292018  від  11.04.1997 рок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7. Технічну документацію із землеустрою щодо встановлення меж земельної ділянки  в  натурі (на місцевості) гр.ХХХХХХ  для ведення  товарного сільськогосподарського виробництва на території  Митківської  сільської  ради  Барського  району  Вінницької  області,  згідно свідоцтва про право на спадщину за заповітом   від  25.11.2004  рок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Технічну документацію із землеустрою щодо встановлення меж земельної ділянки  в  натурі (на місцевості) гр.ХХХХХХ  для ведення  товарного сільськогосподарського виробництва на території  Чемериської  сільської  ради  Барського  району  Вінницької  області,  згідно рішення  суду   від  23.11.2017  рок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9. Технічну документацію із землеустрою щодо встановлення меж земельної ділянки в натурі (на місцевості) гр.ХХХХХХ  для ведення  товарного сільськогосподарського виробництва на території  Журавлівської  сільської  ради  Барського  району  Вінницької  області,  згідно свідоцтва про право на спадщину за заповітом  від  13.12.2004  рок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center" w:pos="0" w:leader="none"/>
        </w:tabs>
        <w:ind w:right="360" w:hanging="0"/>
        <w:jc w:val="both"/>
        <w:rPr>
          <w:lang w:val="uk-UA"/>
        </w:rPr>
      </w:pPr>
      <w:r>
        <w:rPr>
          <w:lang w:val="uk-UA"/>
        </w:rPr>
        <w:t xml:space="preserve">Барська райдержадміністрація </w:t>
        <w:tab/>
        <w:tab/>
        <w:tab/>
      </w:r>
      <w:r>
        <w:rPr>
          <w:sz w:val="28"/>
          <w:szCs w:val="28"/>
          <w:lang w:val="uk-UA"/>
        </w:rPr>
        <w:t>-3-</w:t>
      </w:r>
      <w:r>
        <w:rPr>
          <w:lang w:val="uk-UA"/>
        </w:rPr>
        <w:tab/>
        <w:tab/>
        <w:t xml:space="preserve">             до розпорядження № 228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  <w:lang w:val="uk-UA"/>
        </w:rPr>
        <w:t>від 07 вересня 2018 р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10. Технічну документацію із землеустрою щодо встановлення меж земельної ділянки в натурі (на місцевості) гр.ХХХХХ  для ведення  товарного сільськогосподарського виробництва на території  Журавлівської  сільської  ради  Барського  району  Вінницької  області,  згідно свідоцтва про право на спадщину за заповітом  від  30.12.2004  рок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ати громадянам правовстановлюючі документи на земельні ділянки, що розташовані за межами населених пунктів, для ведення товарного сільськогосподарського виробництва, згідно дода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омадянам право власності на земельні ділянки оформит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2"/>
          <w:lang w:val="uk-UA"/>
        </w:rPr>
      </w:pPr>
      <w:r>
        <w:rPr>
          <w:sz w:val="28"/>
          <w:lang w:val="uk-UA"/>
        </w:rPr>
        <w:t xml:space="preserve">4. </w:t>
      </w:r>
      <w:r>
        <w:rPr>
          <w:sz w:val="28"/>
          <w:szCs w:val="22"/>
          <w:lang w:val="uk-UA"/>
        </w:rPr>
        <w:t>Контроль  за виконанням  цього розпорядження  покласти на першого заступника  голови  райдержадміністрації   Мельник Н.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державн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  В.САВОЛЮК</w:t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     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4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  <w:bCs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74"/>
      <w:jc w:val="center"/>
    </w:pPr>
    <w:rPr>
      <w:rFonts w:eastAsia="Calibri"/>
      <w:b/>
      <w:bCs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eastAsia="Calibri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3:31:00Z</dcterms:created>
  <dc:creator>ЮРИСТ</dc:creator>
  <dc:description/>
  <dc:language>en-US</dc:language>
  <cp:lastModifiedBy>Zalevska211RDA_2</cp:lastModifiedBy>
  <cp:lastPrinted>2018-09-06T15:30:00Z</cp:lastPrinted>
  <dcterms:modified xsi:type="dcterms:W3CDTF">2018-09-11T13:31:00Z</dcterms:modified>
  <cp:revision>2</cp:revision>
  <dc:subject/>
  <dc:title/>
</cp:coreProperties>
</file>