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810" w:leader="none"/>
          <w:tab w:val="left" w:pos="3150" w:leader="none"/>
          <w:tab w:val="center" w:pos="4677" w:leader="none"/>
        </w:tabs>
        <w:spacing w:before="240" w:after="6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ind w:hanging="560"/>
        <w:jc w:val="center"/>
        <w:rPr>
          <w:i/>
          <w:i/>
          <w:iCs/>
          <w:sz w:val="28"/>
          <w:szCs w:val="22"/>
          <w:lang w:val="uk-UA"/>
        </w:rPr>
      </w:pPr>
      <w:r>
        <w:rPr>
          <w:i/>
          <w:iCs/>
          <w:sz w:val="28"/>
          <w:szCs w:val="22"/>
          <w:lang w:val="uk-UA"/>
        </w:rPr>
      </w:r>
    </w:p>
    <w:p>
      <w:pPr>
        <w:pStyle w:val="Normal"/>
        <w:ind w:hanging="5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hanging="5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hanging="56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>
          <w:rFonts w:ascii="Journal;Times New Roman" w:hAnsi="Journal;Times New Roman" w:cs="Journal;Times New Roman"/>
          <w:i w:val="false"/>
          <w:i w:val="false"/>
          <w:sz w:val="32"/>
          <w:szCs w:val="32"/>
        </w:rPr>
      </w:pPr>
      <w:r>
        <w:rPr>
          <w:rFonts w:cs="Journal;Times New Roman" w:ascii="Journal;Times New Roman" w:hAnsi="Journal;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Journal;Times New Roman" w:hAnsi="Journal;Times New Roman" w:cs="Journal;Times New Roman"/>
          <w:i/>
          <w:i/>
          <w:sz w:val="28"/>
          <w:szCs w:val="28"/>
        </w:rPr>
      </w:pPr>
      <w:r>
        <w:rPr>
          <w:rFonts w:cs="Journal;Times New Roman" w:ascii="Journal;Times New Roman" w:hAnsi="Journal;Times New Roman"/>
          <w:i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01 жовтня 2018 р</w:t>
      </w:r>
      <w:r>
        <w:rPr/>
        <w:t>.                             м.Бар</w:t>
        <w:tab/>
        <w:tab/>
        <w:t xml:space="preserve">                 № </w:t>
      </w:r>
      <w:r>
        <w:rPr>
          <w:sz w:val="28"/>
          <w:szCs w:val="28"/>
        </w:rPr>
        <w:t>250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  проведення в районі у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ці Всеукраїнського тижня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25 Закону України «Про місцеві державні адміністрації»,  Указу Президента України від 8 грудня 2008 року №1149/2008 «Про Всеукраїнський тиждень права», розпорядження Кабінету Міністрів України від  26  вересня  2018 року  № 681 - р «Про затвердження плану заходів з проведення  у 2018 році  Всеукраїнського  тижня права», з метою підвищення ролі правової освіти в дальшій розбудові України, як правової держави, виховання у громадян  поваги до закону і прав людин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Затвердити план заходів з проведення в районі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 Всеукраїнськ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ижня права 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труктурним підрозділам райдержадміністрації, іншим виконавцям Плану заходів до 15 грудня 2018 року поінформувати юридичний сектор апарату райдержадміністрації про стан його виконання  для подальшого інформування юридичного відділу апарату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екоменд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ргана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цевого самоврядування прийня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, що випливають з цього розпоря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4. Контро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цього розпорядження покласти на керівника апарату  райдержадміністрації   Ставнюка І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районної державної 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іністрації</w:t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ab/>
        <w:t>В.САВОЛЮК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left="-360" w:hanging="66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01 жовтня 2018 року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  З А Х О Д І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оведення в районі у 2018  році Всеукраїнського тижня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ізувати  і провести  у  закладах середньої освіти  Всеукраїнський урок  «Права людини» з нагоди проголошення Загальної декларації прав людини, у рамках якого висвітлити  питання   міжнародно-правових стандартів  у сфері захисту  прав людини, поняття  і сутності  прав людини, основних механізмів їх захис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Відділ освіти райдержадміністрації</w:t>
      </w:r>
    </w:p>
    <w:p>
      <w:pPr>
        <w:pStyle w:val="Normal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10  грудня  2018 року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рганізувати  проведення  в  закладах  середньої  освіти  виховних уроків  для  дітей  різних вікових категорій з  метою запобігання дискримінації  та  насильству у школі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Відділ освіти райдержадміністрації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10 – 14  грудня  2018 року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 закладах освіти  та  культури, військових частинах  тематичні  заходи  з питань реалізації і захисту прав людини (бесіди, лекції, науково-практичні семінари, зустрічі за круглим столом, правові конкурси, ігри, змагання  тощо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3960" w:hanging="0"/>
        <w:jc w:val="righ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ідділи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райдержадміністрації: освіти;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культури та туризму, органи місцевого   </w:t>
      </w:r>
    </w:p>
    <w:p>
      <w:pPr>
        <w:pStyle w:val="Normal"/>
        <w:tabs>
          <w:tab w:val="clear" w:pos="708"/>
          <w:tab w:val="left" w:pos="524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моврядуванн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астю  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арського  бюро  правової  допомоги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0-14 грудня 2018 рок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ізувати  виступи у засобах масової інформації з питань реалізації і захисту  прав  людини, у  тому  числі  соціально незахищених  верств  населення, учасників антитерористичної операції, членів їх сімей, внутрішньо переміщених осіб та постраждалих внаслідок  зазначеної опе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2  -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правління соціальної політик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,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інтересовані громадські  організації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-14 грудня 2018 року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вести з працівниками підприємств, установ та організацій навчання, лекції,бесіди  з питань реалізації і захисту прав людини з метою підвищення загального рівня правової культури  та набуття  громадянами  необхідного рівня правових  знань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діли  райдержадміністрації, органи                                         місцевого   самоврядування  за  участю  Барського  бюро  правової  допомоги,      заінтересовані громадські  організації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0-14 грудня 2018 року </w:t>
      </w:r>
    </w:p>
    <w:p>
      <w:pPr>
        <w:pStyle w:val="Normal"/>
        <w:ind w:left="39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Організувати проведення  мистецьких  виставок, у тому числі фотовиставок, засідань книжкових  клубів, медіатек,  презентацій видань про права людини  та іншої літератури  правового  змісту.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Відділи райдержадміністрації: освіти;                     культури та туризму, органи місцевого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амоврядування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0-14 грудня 2018 року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ізувати проведення  мистецьких виставок, у тому числі  фотовиставок,засідань книжкових клубів,медіа тек,презентацій видань про права людини та іншої літератури правового змісту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діли райдержадміністрації: освіти,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ультури та туризму, органи місцевого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амовря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0 - 14 грудня 2018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 3 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безпечити висвітлення  у засобах масової інформації  та у соціальних мережах питань проведення реформ у сфері  політики центральних органів влади і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наченням   реальних результатів діяльності та змін у  сфері  забезпечення 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діли  рай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ргани  місцевого самоврядування</w:t>
      </w:r>
    </w:p>
    <w:p>
      <w:pPr>
        <w:pStyle w:val="Normal"/>
        <w:ind w:left="5670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0 - 14 грудня 2018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Інформувати молодь та дітей з питань реалізації і захисту прав людини під час  проведення заходів просвітницького характеру, в тому числі під час виконання програм молодіжних та дитячих громадських організ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ідділ  освіти райдержадміністрації,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ктор у справах молоді та спорту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дня 2018  року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Провести  просвітницько-інформаційні  лекції-бесіди у рамках всеукраїнських  національно-патріотичних заходів, спрямованих на формування  ціннісних орієнтирів  і громадської самосвід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ктор у справах молоді та спорту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53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- 14  грудня  2018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 Сприяти широкому висвітленню в засобах масової інформації заходів  з проведення Всеукраїнського тижня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діл  з питань інформаційної діяльності та   комунікацій  з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омадськістю апарату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10- 14 грудня 2018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---------------------</w:t>
      </w:r>
    </w:p>
    <w:sectPr>
      <w:type w:val="nextPage"/>
      <w:pgSz w:w="11906" w:h="16838"/>
      <w:pgMar w:left="1276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4"/>
      <w:numFmt w:val="decimal"/>
      <w:lvlText w:val="%1-%2"/>
      <w:lvlJc w:val="left"/>
      <w:pPr>
        <w:tabs>
          <w:tab w:val="num" w:pos="0"/>
        </w:tabs>
        <w:ind w:left="6107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49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7241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262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837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177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6027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0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1:00Z</dcterms:created>
  <dc:creator>User</dc:creator>
  <dc:description/>
  <dc:language>en-US</dc:language>
  <cp:lastModifiedBy>Denisenko215RDA</cp:lastModifiedBy>
  <cp:lastPrinted>2018-10-02T09:08:00Z</cp:lastPrinted>
  <dcterms:modified xsi:type="dcterms:W3CDTF">2018-10-08T11:41:00Z</dcterms:modified>
  <cp:revision>2</cp:revision>
  <dc:subject/>
  <dc:title>Проект</dc:title>
</cp:coreProperties>
</file>