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-180"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387" w:leader="none"/>
        </w:tabs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color w:val="000080"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02 жовтня  2018 року                        Бар</w:t>
        <w:tab/>
        <w:t xml:space="preserve">                                   № 251</w:t>
      </w:r>
    </w:p>
    <w:p>
      <w:pPr>
        <w:pStyle w:val="Normal"/>
        <w:jc w:val="both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Про відзначення </w:t>
      </w:r>
      <w:r>
        <w:rPr>
          <w:b/>
          <w:sz w:val="28"/>
          <w:szCs w:val="28"/>
        </w:rPr>
        <w:t xml:space="preserve"> Дня працівника осві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повідно до   </w:t>
      </w:r>
      <w:r>
        <w:rPr>
          <w:sz w:val="28"/>
          <w:szCs w:val="28"/>
        </w:rPr>
        <w:t>розпорядження голови районної державної адміністрації від 19 серпня 2008 року № 518 «Про відзнаки районного рівня», зареєстрованого в Барському районному управлінні юстиції у Вінницькій області 26 серпня 2008 року за № 13/124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Нагородити грамотою районної державної адміністрації та районної ради</w:t>
      </w:r>
      <w:r>
        <w:rPr>
          <w:bCs/>
          <w:sz w:val="28"/>
          <w:szCs w:val="28"/>
        </w:rPr>
        <w:t xml:space="preserve"> вчителів району за</w:t>
      </w:r>
      <w:r>
        <w:rPr>
          <w:sz w:val="28"/>
          <w:szCs w:val="28"/>
        </w:rPr>
        <w:t xml:space="preserve"> активну життєву позицію, вагомий особистий внесок в розбудову освітньої галузі району</w:t>
      </w:r>
      <w:r>
        <w:rPr>
          <w:bCs/>
          <w:sz w:val="28"/>
          <w:szCs w:val="28"/>
        </w:rPr>
        <w:t xml:space="preserve"> та з нагоди Дня працівника освіти </w:t>
      </w:r>
      <w:r>
        <w:rPr>
          <w:sz w:val="28"/>
          <w:szCs w:val="28"/>
        </w:rPr>
        <w:t xml:space="preserve">згідно з додатком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Нагородити грамотою районної державної адміністрації та районної ради директорів загальноосвітніх шкіл і завідувачів дошкільних навчальних закладів району за  </w:t>
      </w:r>
      <w:r>
        <w:rPr>
          <w:rFonts w:eastAsia="Calibri"/>
          <w:sz w:val="28"/>
          <w:szCs w:val="28"/>
          <w:lang w:eastAsia="en-US"/>
        </w:rPr>
        <w:t>підготовку закладу освіти до навчального рок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а з нагоди Дня працівника освіти</w:t>
      </w:r>
      <w:r>
        <w:rPr/>
        <w:t xml:space="preserve">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ідділу з питань інформаційної діяльності та комунікацій з громадськіст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парату райдержадміністрації (Іжаківська Т.Й.) профінансувати видатк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виконання цього розпорядження коштом районного бюджету, передбаченим на нагородження відзнаками районного рівня, відповідно до коштори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hanging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за виконанням цього розпорядження покласти на керівника апарату райдержадміністрації Ставнюка І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іністрації</w:t>
        <w:tab/>
        <w:t xml:space="preserve">                                                                   В.САВОЛЮК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10.2018 р.№ 25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чителів району,які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ороджуються грамото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та районної 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фізичної культури Ялтушківської ЗОШ І-ІІІ ст</w:t>
            </w:r>
          </w:p>
        </w:tc>
      </w:tr>
      <w:tr>
        <w:trPr>
          <w:trHeight w:val="11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Олександр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ізатор Балківського НВК «ДНЗ-ЗОШ І-ІІ ст»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основ здоров’я Войнашівської ЗОШ І-ІІІ ст.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Барського районного центру позашкільної роботи з дітьми та підлітками</w:t>
            </w:r>
          </w:p>
        </w:tc>
      </w:tr>
    </w:tbl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                                                                      І.СТАВНЮК</w:t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10.2018 р.№ 25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ректорів загальноосвітніх шкіл  і завідувачів дошкільних навчальних закладів району,які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ороджуються грамотою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айонної 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ія  Олександрі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Окладнянської  школи  - сад  І ступ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 ДНЗ с.Грабівці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Я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Балківського навчально – виховного комплексу "ДНЗ - ЗОШ  І – ІІ ступеня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Пав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армацької загальноосвітньої  школи  І – ІІ ступенів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игалівецької  загальноосвітньої  школи  І – ІІ ступенів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рту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Барської  загальноосвітньої  школи  І – ІІІ ступенів №3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Комаровецької  загальноосвітньої  школи  І – ІІІ ступенів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Гулівської  загальноосвітньої  школи  І – ІІ ступенів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Барської  загальноосвітньої  школи  І – ІІІ ступенів №1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Верхівської  загальноосвітньої  школи  І – ІІІ ступенів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ар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 xml:space="preserve">янівського  навчально – виховного комплексу "ДНЗ - ЗОШ  І ступеня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Барської  загальноосвітньої  школи  І – ІІІ ступенів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ХЛІ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Маньковецьким ДНЗ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 Барського ліцею 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Журавлівської  загальноосвітньої  школи  І – ІІ ступенів</w:t>
            </w:r>
          </w:p>
        </w:tc>
      </w:tr>
    </w:tbl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                                                                      І.СТАВНЮК</w:t>
      </w:r>
    </w:p>
    <w:p>
      <w:pPr>
        <w:pStyle w:val="Normal"/>
        <w:ind w:left="-181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2:00Z</dcterms:created>
  <dc:creator>Loner-XP</dc:creator>
  <dc:description/>
  <dc:language>en-US</dc:language>
  <cp:lastModifiedBy>Denisenko215RDA</cp:lastModifiedBy>
  <cp:lastPrinted>2018-10-01T10:44:00Z</cp:lastPrinted>
  <dcterms:modified xsi:type="dcterms:W3CDTF">2018-10-08T11:42:00Z</dcterms:modified>
  <cp:revision>2</cp:revision>
  <dc:subject/>
  <dc:title/>
</cp:coreProperties>
</file>