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04 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  <w:r>
        <w:rPr/>
        <w:t xml:space="preserve">    </w:t>
      </w:r>
      <w:r>
        <w:rPr>
          <w:lang w:val="uk-UA"/>
        </w:rPr>
        <w:t xml:space="preserve">           </w:t>
      </w:r>
      <w:r>
        <w:rPr/>
        <w:t xml:space="preserve"> м. Бар</w:t>
        <w:tab/>
        <w:t xml:space="preserve">                        </w:t>
      </w:r>
      <w:r>
        <w:rPr>
          <w:lang w:val="uk-UA"/>
        </w:rPr>
        <w:t xml:space="preserve">  </w:t>
      </w:r>
      <w:r>
        <w:rPr/>
        <w:t xml:space="preserve">                                 №  </w:t>
      </w:r>
      <w:r>
        <w:rPr>
          <w:lang w:val="uk-UA"/>
        </w:rPr>
        <w:t>254</w:t>
      </w:r>
    </w:p>
    <w:p>
      <w:pPr>
        <w:pStyle w:val="Normal"/>
        <w:ind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12 грудня 2007 року № 57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9 статті 39 Закону України «Про місцеві державні адміністрації» та у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до розпорядження голови райдержадміністрації від 12 грудня 2007 року № 572 « Про створення районного комітету доступності осіб з  інвалідністю  та  інших  маломобільних  груп населення до об’єктів соціальної та інженерно-транспортної інфраструктур»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районний  комітет  забезпечення  доступності  осіб з  інвалідністю  та  інших  маломобільних  груп  населення до об’єктів соціальної та інженерно-транспортної інфраструктур  у  новому складі, що додається.</w:t>
      </w:r>
    </w:p>
    <w:p>
      <w:pPr>
        <w:pStyle w:val="Normal"/>
        <w:tabs>
          <w:tab w:val="clear" w:pos="708"/>
          <w:tab w:val="left" w:pos="3261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п.1.1 розпорядження голови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від 25 липня 2016 року № 186 «Про внесення змін до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 від 12 грудня 2007 року № 572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Н.МЕЛЬНИК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від 04 жовтня 2018 р. № 2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айонного  комітету  забезпечення  доступності осіб з інвалідністю та інш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мобільних груп населення до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єктів соціальної та інженерно-транспортної інфраструктур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6280"/>
      </w:tblGrid>
      <w:tr>
        <w:trPr>
          <w:trHeight w:val="4681" w:hRule="atLeast"/>
        </w:trPr>
        <w:tc>
          <w:tcPr>
            <w:tcW w:w="3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ля Володимирівна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УД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ЛОН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Пав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МЕЛЬНИК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Олександр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АЛАБА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ія Петр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ТН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г Святослав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ПОН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Васи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НЧАР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Іллі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ри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УЩИН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Леонід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ОРОЖУ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Алл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ИЦЮР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ур Анатол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РОГРАД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ИЛІНГОВС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 Павл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Р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хайло Петр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ерший заступник голови райдержадміністрації, голова районного комітет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відділу житлово-комунального господарства, містобудування та архітектури райдержадміністрації,головний архітектор району, заступник голови комітет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ний спеціаліст відділу житлово-комунального господарства, містобудування та архітектури райдержадміністрації, секретар комітет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начальник управління  соціальної політики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з питань обслуговування інвалідів, ветеранів війни та праці, осіб постраждалих внаслідок аварії на ЧАЕС управління  соціальної політик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відувач сектору у справах молоді та спорту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начальник відділу культури та туризму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голови районної ради ветеранів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начальник управління фінансі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иректор комунальної установи «Територіальний центр соціального обслуговування Барського району»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иректор міського центру соціально-психологічної реабілітації молоді з функціональними обмеженнями «Еверест»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освіт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голова Барської міської ради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иректор районного центру соціальних служб для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 xml:space="preserve">ї, дітей та молоді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голова правління ТПО УТОС (за згодою)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часник антитерористичної операції (за згодою)</w:t>
            </w:r>
          </w:p>
        </w:tc>
      </w:tr>
      <w:tr>
        <w:trPr>
          <w:trHeight w:val="542" w:hRule="atLeast"/>
        </w:trPr>
        <w:tc>
          <w:tcPr>
            <w:tcW w:w="9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айдержадміністрації                                                                     І.СТАВНЮК       </w:t>
            </w:r>
          </w:p>
          <w:p>
            <w:pPr>
              <w:pStyle w:val="Normal"/>
              <w:ind w:left="5040" w:hanging="50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9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4:00Z</dcterms:created>
  <dc:creator>Колян</dc:creator>
  <dc:description/>
  <dc:language>en-US</dc:language>
  <cp:lastModifiedBy>Denisenko215RDA</cp:lastModifiedBy>
  <cp:lastPrinted>2016-07-22T11:32:00Z</cp:lastPrinted>
  <dcterms:modified xsi:type="dcterms:W3CDTF">2018-10-26T08:34:00Z</dcterms:modified>
  <cp:revision>2</cp:revision>
  <dc:subject/>
  <dc:title>Проект</dc:title>
</cp:coreProperties>
</file>