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rPr>
          <w:lang w:val="uk-UA"/>
        </w:rPr>
      </w:pP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ind w:hanging="560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Heading2"/>
        <w:jc w:val="center"/>
        <w:rPr>
          <w:rFonts w:ascii="Journal;Times New Roman" w:hAnsi="Journal;Times New Roman" w:cs="Journal;Times New Roman"/>
          <w:sz w:val="32"/>
          <w:szCs w:val="32"/>
        </w:rPr>
      </w:pPr>
      <w:r>
        <w:rPr>
          <w:rFonts w:cs="Journal;Times New Roman" w:ascii="Journal;Times New Roman" w:hAnsi="Journal;Times New Roman"/>
          <w:sz w:val="32"/>
          <w:szCs w:val="32"/>
        </w:rPr>
        <w:t>РОЗПОРЯДЖЕННЯ</w:t>
      </w:r>
    </w:p>
    <w:p>
      <w:pPr>
        <w:pStyle w:val="Normal"/>
        <w:ind w:firstLine="574"/>
        <w:jc w:val="both"/>
        <w:rPr>
          <w:szCs w:val="22"/>
          <w:lang w:val="uk-UA"/>
        </w:rPr>
      </w:pPr>
      <w:r>
        <w:rPr>
          <w:szCs w:val="22"/>
          <w:lang w:val="uk-UA"/>
        </w:rPr>
        <w:t xml:space="preserve">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0 жовт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р.                      Бар                               № 26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чергування 13 - 15 жовтня 2018 року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Відповідно до розпорядження голови обласної державної адміністрації від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8 жовтня 2018 року № 773 «Про чергування 13-15 жовтня 2018 року», з метою забезпечення вирішення невідкладних питань 13-15 жовтня 2018 року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Затвердити:</w:t>
      </w:r>
    </w:p>
    <w:p>
      <w:pPr>
        <w:pStyle w:val="Normal"/>
        <w:ind w:firstLine="5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Графік чергування керівництва районної державної адміністрації, щ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ється.</w:t>
      </w:r>
    </w:p>
    <w:p>
      <w:pPr>
        <w:pStyle w:val="Normal"/>
        <w:ind w:left="5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4"/>
        <w:jc w:val="both"/>
        <w:rPr/>
      </w:pPr>
      <w:r>
        <w:rPr>
          <w:sz w:val="28"/>
          <w:szCs w:val="28"/>
          <w:lang w:val="uk-UA"/>
        </w:rPr>
        <w:t>1.2. Графік чергування відповідальних працівників райдержадміністрації, що додається.</w:t>
      </w:r>
    </w:p>
    <w:p>
      <w:pPr>
        <w:pStyle w:val="Normal"/>
        <w:ind w:firstLine="5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4"/>
        <w:jc w:val="both"/>
        <w:rPr/>
      </w:pPr>
      <w:r>
        <w:rPr>
          <w:sz w:val="28"/>
          <w:szCs w:val="28"/>
          <w:lang w:val="uk-UA"/>
        </w:rPr>
        <w:t xml:space="preserve">2. Керівництву районної державної адміністрації згідно затвердженого графіку забезпечити подання </w:t>
      </w:r>
      <w:r>
        <w:rPr>
          <w:color w:val="000000"/>
          <w:sz w:val="28"/>
          <w:szCs w:val="28"/>
          <w:lang w:val="uk-UA"/>
        </w:rPr>
        <w:t>щоденно на 09.00, 13.00 та 17.00 годину в облдержадміністрацію стислої інформації щодо ситуації в районі.</w:t>
      </w:r>
    </w:p>
    <w:p>
      <w:pPr>
        <w:pStyle w:val="Normal"/>
        <w:ind w:firstLine="5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виникнення нештатної події інформування здійснювати негайно.</w:t>
      </w:r>
    </w:p>
    <w:p>
      <w:pPr>
        <w:pStyle w:val="Normal"/>
        <w:ind w:firstLine="574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ю подавати обласній державній адміністрації </w:t>
      </w:r>
      <w:r>
        <w:rPr>
          <w:color w:val="000000"/>
          <w:sz w:val="28"/>
          <w:szCs w:val="28"/>
          <w:lang w:val="uk-UA"/>
        </w:rPr>
        <w:t>за тел. 59-21-10, факсом: тел.59-21-28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7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чальникам управлінь та відділів райдержадміністрації встановити чергування керівництва в зазначений період та у разі виникнення нештатної події інформувати райдержадміністрацію.</w:t>
      </w:r>
    </w:p>
    <w:p>
      <w:pPr>
        <w:pStyle w:val="Normal"/>
        <w:ind w:firstLine="5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Контроль за виконанням цього розпорядження залишаю за собою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>В.САВОЛ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ЗАТВЕРДЖЕНО»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 №26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від 10 жовтня 201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 Р А Ф І К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чергування керівництва районної державної адміністра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706"/>
        <w:gridCol w:w="2428"/>
        <w:gridCol w:w="2204"/>
      </w:tblGrid>
      <w:tr>
        <w:trPr/>
        <w:tc>
          <w:tcPr>
            <w:tcW w:w="25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боч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ф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біль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елефон</w:t>
            </w:r>
          </w:p>
        </w:tc>
      </w:tr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 жовтня 2018 року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ль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ля Володимирівна</w:t>
            </w:r>
          </w:p>
        </w:tc>
        <w:tc>
          <w:tcPr>
            <w:tcW w:w="2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41-2-24-63</w:t>
            </w:r>
          </w:p>
        </w:tc>
        <w:tc>
          <w:tcPr>
            <w:tcW w:w="2204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6-997-86-48</w:t>
            </w:r>
          </w:p>
        </w:tc>
      </w:tr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 жовтня 2018 року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ис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тяна Володимирівна</w:t>
            </w:r>
          </w:p>
        </w:tc>
        <w:tc>
          <w:tcPr>
            <w:tcW w:w="242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341-2-24-63</w:t>
            </w:r>
          </w:p>
        </w:tc>
        <w:tc>
          <w:tcPr>
            <w:tcW w:w="2204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7-485-93-95</w:t>
            </w:r>
          </w:p>
        </w:tc>
      </w:tr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 жовтня 2018 року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ль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ля Володимирівна</w:t>
            </w:r>
          </w:p>
        </w:tc>
        <w:tc>
          <w:tcPr>
            <w:tcW w:w="2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41-2-24-63</w:t>
            </w:r>
          </w:p>
        </w:tc>
        <w:tc>
          <w:tcPr>
            <w:tcW w:w="2204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6-997-86-48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Щоденне інформування про ситуацію в районі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Обласна державна адміністрація за графіком  на 09.00, 13.00 та 17.00 год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У випадку надзвичайної ситуації  інформування здійснювати терміново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Заступник керівника апарату –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загального відділу апарату</w:t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райдержадміністрації</w:t>
        <w:tab/>
        <w:tab/>
        <w:tab/>
        <w:tab/>
        <w:tab/>
        <w:t>Т.ДЕНИС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«ЗАТВЕРДЖЕНО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№261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від 10 жовтня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 Р А Ф І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гування  відповідальних працівни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держ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л..2-24-63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(з 6.00 до 18.00 год.)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 жовтня 2018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.00 – 10.00                     -   Вовчук І.А.      097-616-80-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00 – 14.00                    -   Зозуляк В.Л.     097-857-52-5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00 – 18.00                    -   Саєнко Л.В.      097-997-19-08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 жовтня 2018 року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6.00 – 10.00                     - Радзієвський В.В. 067-162-58-17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00 – 14.00                    - Трохимчук Г.М.    098-975-10-72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00 – 18.00                    - Засік Р.В.              096-915-55-02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5 жовтня 2018 року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.00 – 10.00                     -   Гордецька Л.І.    097-407-29-1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00 – 14.00                    -   Никитюк А.А.    098-957-72-3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00 – 18.00                        -   Назарова Л.П.      067-718-70-65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з 18.00 до 6.00 чергує Гордійчук А.Г. та Заєць П.С. відповідно до встановленого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Заступник керівника апарату –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загального відділу апарату</w:t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райдержадміністрації</w:t>
        <w:tab/>
        <w:tab/>
        <w:tab/>
        <w:tab/>
        <w:tab/>
        <w:t>Т.ДЕНИСЕНКО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294"/>
        </w:tabs>
        <w:ind w:left="129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68"/>
        </w:tabs>
        <w:ind w:left="18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02"/>
        </w:tabs>
        <w:ind w:left="280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76"/>
        </w:tabs>
        <w:ind w:left="33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10"/>
        </w:tabs>
        <w:ind w:left="43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4"/>
        </w:tabs>
        <w:ind w:left="52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818"/>
        </w:tabs>
        <w:ind w:left="58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52"/>
        </w:tabs>
        <w:ind w:left="675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38z0">
    <w:name w:val="WW8NumSt38z0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993" w:hanging="0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6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35:00Z</dcterms:created>
  <dc:creator>Колян</dc:creator>
  <dc:description/>
  <dc:language>en-US</dc:language>
  <cp:lastModifiedBy>Denisenko215RDA</cp:lastModifiedBy>
  <cp:lastPrinted>2018-10-10T15:04:00Z</cp:lastPrinted>
  <dcterms:modified xsi:type="dcterms:W3CDTF">2018-10-26T08:35:00Z</dcterms:modified>
  <cp:revision>2</cp:revision>
  <dc:subject/>
  <dc:title>Проект</dc:title>
</cp:coreProperties>
</file>