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80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color w:val="000080"/>
          <w:sz w:val="16"/>
          <w:szCs w:val="16"/>
          <w:lang w:val="uk-UA"/>
        </w:rPr>
      </w:pPr>
      <w:r>
        <w:rPr>
          <w:rFonts w:cs="Times New Roman"/>
          <w:color w:val="00008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80"/>
          <w:sz w:val="28"/>
          <w:lang w:val="uk-UA"/>
        </w:rPr>
      </w:pPr>
      <w:r>
        <w:rPr>
          <w:color w:val="000080"/>
          <w:lang w:val="uk-UA"/>
        </w:rPr>
        <w:t xml:space="preserve">11 жовтня  </w:t>
      </w:r>
      <w:r>
        <w:rPr>
          <w:color w:val="000080"/>
          <w:sz w:val="28"/>
          <w:lang w:val="uk-UA"/>
        </w:rPr>
        <w:t xml:space="preserve">2018 року               </w:t>
      </w:r>
      <w:r>
        <w:rPr>
          <w:color w:val="000080"/>
          <w:lang w:val="uk-UA"/>
        </w:rPr>
        <w:t>м.Бар</w:t>
      </w:r>
      <w:r>
        <w:rPr>
          <w:color w:val="000080"/>
          <w:sz w:val="28"/>
          <w:lang w:val="uk-UA"/>
        </w:rPr>
        <w:tab/>
        <w:t xml:space="preserve">                                      № 264</w:t>
      </w:r>
    </w:p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мережі закладів освіти  Барського району, які фінансуються з районного бюджету на 2018-2019 навчальний рік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гідно статті 22 Закону України «Про місцеві державні адміністрації», статті 78, статті 79 розділу Х Закону України «Про освіту», п.6 статті 10 Закону України «Про позашкільну освіту», з метою подальшого функціонування закладів освіти, які фінансуються з районного бюджету у 2018-2019 н. р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Затвердити на 2018-2019 н. р. 29 загальноосвітніх шкіл,  257 класів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015 учнів, в тому числі: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4 класів                        – 119, в них учнів – 1401,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9 класів                        – 123, в них учнів – 1447,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10-11 класів                    – 15, в них учнів – 167.</w:t>
      </w:r>
    </w:p>
    <w:p>
      <w:pPr>
        <w:pStyle w:val="Normal"/>
        <w:ind w:left="540"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 Затвердити  філію   при  Войнашівській ЗОШ І-ІІІ ст. у с. Міжліссі – 9 класів, 104 учні.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Організувати індивідуальне навчання учнів у школах, де кількість дітей в класах менше 5-ти учнів, з тижневим навантаженням на 1-го учня у 1-4 кл.- 5 год., у 5-9 кл. – 8 год., у 10-11 кл. – 8,25 год., 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 Маньковецькій ЗОШ І-ІІІ ст. – 7-й кл. 4 дітей, 8-й кл. 2 дітей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Митківській ЗОШ І-ІІІ ст. – 2-й кл. 3 ді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 Гаївській ЗОШ-сад І-ІІ ст. –9-й кл. 4 дити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Матейківському НВК «ЗОШ І-ІІ ст.-ДНЗ» –6-й кл. 3 дитини, 7-й кл.-2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Мигалівецькій ЗОШ І-ІІ ст. –5-й кл. 3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у Підлісно-ялтушківському НВК «ЗОШ І-ІІ ст.-ДНЗ» –2-й кл. 2 дитини, 3-й кл.-3 дитини, 7-й кл. 4 дитини, 9-й кл.-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рська райдержадміністрація               </w:t>
      </w:r>
      <w:r>
        <w:rPr>
          <w:szCs w:val="28"/>
          <w:lang w:val="uk-UA"/>
        </w:rPr>
        <w:t>-2-</w:t>
      </w:r>
      <w:r>
        <w:rPr>
          <w:sz w:val="24"/>
          <w:szCs w:val="24"/>
          <w:lang w:val="uk-UA"/>
        </w:rPr>
        <w:t xml:space="preserve">                                      до розпорядження № 264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від 11 жовтня 2018року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Сеферівській ЗОШ-сад І-ІІ ст. – 9-й кл. 4 дитин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Киянівській  ЗОШ-сад І ст. –3-й кл. 4 дитин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Кузьминецькій ЗОШ І-ІІ ст. –9-й кл.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 Мальчовецькому  НВК «ЗОШ І-ІІ ст.-ДНЗ» –4-й кл. 4 дитини, 7-й кл.-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у Мар’янівській  ЗОШ-сад І ст. –2-й кл. 3 дитини, 4-й кл.-3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Виділити  додаткові години  та години на факультативні заняття, враховуючи профільне спрямування закладів, створення освітніх округів, відповідно до постанови Кабінету Міністрів України від 27.08.2010 р. № 777 «Про затвердження Положення про освітній округ», та для роботи з обдарованими дітьми в школах, які досягли високих результатів за підсумками ІІ та ІІІ етапів Всеукраїнських предметних олімпі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Затвердити 22 групи  продовженого дня на 649 учнів у школах, де  організовано повноцінне харчування та здійснюється підвіз учнів до місця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З метою усунення різних порушень усної і писемної мови серед учнів загальноосвітніх шкіл, для проведення занять з дітьми з вадами мови, затвердити  посаду учителя-логопеда логопедичного пункту при Войнашівській ЗОШ І-ІІІ ст., де будуть проводитись корекційні заняття з учнями початкових класів шкіл Войнашівського освітнього округ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по 0,5 посади бібліотекарів у Войнашівській ЗОШ І-ІІІ ст., Копайгородській ЗОШ І-ІІІ ст., Ялтушківській ЗОШ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6.  Відповідно до інструктивно - методичного листа Міністерства  освіти та науки України № 1/9 – 583 від 14.10.07 р. «Про систему роботи з дітьми, які не відвідують дошкільні навчальні заклади» в тих населених пунктах, де відсутні  дошкільні навчальні заклади, з метою підготовки дітей до навчання у школі, організувати на базі загальноосвітніх шкіл 4 групи з загальною кількістю 30 дітей. Роботу груп затвердити з 1 березня по 31 травня 2019 року з навантаженням педагогічних працівників 3 години на тиждень, а саме: при  Митківській ЗОШ І-ІІІ ст. – 1 група, 5 дітей;  при Кошаринецькій ЗОШ І-ІІ ст. – 1 група, 6 дітей; при Лісівській ЗОШ І-ІІ ст. – 1 група, 5 дітей.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7. Затвердити 442,5   педагогічних ставо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97,37 ставок адміністративно-господарського та обслуговуючого персоналу, в т. ч. за оплатою праці віднесені 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едпрацівників 150,3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пеціалістів 33,0;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рська райдержадміністрація              </w:t>
      </w:r>
      <w:r>
        <w:rPr>
          <w:szCs w:val="28"/>
          <w:lang w:val="uk-UA"/>
        </w:rPr>
        <w:t>-3-</w:t>
      </w:r>
      <w:r>
        <w:rPr>
          <w:sz w:val="24"/>
          <w:szCs w:val="24"/>
          <w:lang w:val="uk-UA"/>
        </w:rPr>
        <w:t xml:space="preserve">                                до розпорядження № 264</w:t>
      </w:r>
    </w:p>
    <w:p>
      <w:pPr>
        <w:pStyle w:val="Normal"/>
        <w:tabs>
          <w:tab w:val="clear" w:pos="708"/>
          <w:tab w:val="left" w:pos="7005" w:leader="none"/>
        </w:tabs>
        <w:ind w:left="9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від 11 жовтня 2018року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ітників 314,0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Центр позашкільної роботи з дітьми та підлітками у складі 1 установи з кількістю учнів - 480, гуртків – 30: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2.1. Затвердити 3,5   ставки  керівників гуртків; 2,5 ставок адміністративно-господарського і обслуговуючого персоналу в т. ч. за оплатою праці віднесенні до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дпрацівників 2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ів 0,5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режу та штати навчально-методичного кабінету у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 установ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,0 ставок персон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 ставки методиста, який відповідає за психологічну службу в районі, відповідно до листа МОН № 1/9-479 від 15.08.2007 року «Про нормативи чисельності практичних психологів та соціальних педагогів» в межах фонду заробітної плат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,5 ставки спеціаліс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режу та штати централізованої бухгалтерії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 установ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 штатних одиниць адміністративно-господарського та обслуговуючого персоналу (в т. ч. 12 одиниць з числа спеціаліст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Затвердити мережу та штати групи централізованого господарського обслуговування відповідно до спільного листа  Міністерства освіти і науки України та Міністерства фінансів України «Про створення груп по централізованому господарському обслуговуванню загальноосвітніх шкіл та інших закладів освіти» № 06/663 від 25.04.1986 р. у складі: </w:t>
      </w:r>
      <w:r>
        <w:rPr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 устан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 ставок адміністративно-господарського і обслуговуючого персоналу в т. ч. за оплатою праці віднесенні до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спеціалістів - 7; в тому числі 1 посаду юрисконсульта, в зв’язку з необхідністю надання юридичних послуг працівникам освітньої галузі району, вирішення питань цивільно-правового характеру, які виникають в процесі роботи закладів освіти, виконання тендерної, договірної роботи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ів  - 2 ставки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рська райдержадміністрація                     </w:t>
      </w:r>
      <w:r>
        <w:rPr>
          <w:szCs w:val="28"/>
          <w:lang w:val="uk-UA"/>
        </w:rPr>
        <w:t>-4-</w:t>
      </w:r>
      <w:r>
        <w:rPr>
          <w:sz w:val="24"/>
          <w:szCs w:val="24"/>
          <w:lang w:val="uk-UA"/>
        </w:rPr>
        <w:t xml:space="preserve">                            до розпорядження № 264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від 11 жовтня 2018року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Затвердити мережу та штати інклюзивно-ресурсного центру відповідно до Постанови  Кабінету Міністрів України «Про затвердження положення про інклюзивно-ресурсний центр» № 545 від 12 липня 2017 р. у складі: </w:t>
      </w:r>
      <w:r>
        <w:rPr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 установ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,5 ставок адміністративно-господарського і обслуговуючого персоналу в т. ч. за оплатою праці віднесенні до:</w:t>
      </w:r>
      <w:r>
        <w:rPr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дпрацівників 3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ів 0,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Визнати таким, що втратило чинність розпорядження голови райдержадміністрації від 12.10.2017 року № 295 «Про затвердження мережі закладів освіти Барського району, які фінансуються з районного бюджету на 2017-2018 н.р.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 Контроль за виконанням цього розпорядження покласти на  першого заступника голови   райдержадміністрації Мельник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  В.САВОЛЮК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6:00Z</dcterms:created>
  <dc:creator>Computer 1</dc:creator>
  <dc:description/>
  <dc:language>en-US</dc:language>
  <cp:lastModifiedBy>Denisenko215RDA</cp:lastModifiedBy>
  <cp:lastPrinted>2018-10-11T09:33:00Z</cp:lastPrinted>
  <dcterms:modified xsi:type="dcterms:W3CDTF">2018-10-26T08:36:00Z</dcterms:modified>
  <cp:revision>2</cp:revision>
  <dc:subject/>
  <dc:title/>
</cp:coreProperties>
</file>