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жовтня 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2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технічних  документацій  із  землеустрою   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меж земельних ділянок в натурі (на  місцевості)  на території  Лісівської, Мигалівецької, Чемериської, Каришківської                           сільських  рад 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Лісівської, Мигалівецької, Чемериської,Каришківської  сільських рад, 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ої ділянки в натурі (на місцевості) гр.ХХХХХХ  для  ведення товарного сільськогосподарського виробництва на території  Лісівської   сільської  ради  Барського району Вінницької області, згідно рішення суду  від  11.05.2017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ехнічну документацію із землеустрою щодо встановлення меж земельних ділянок  в натурі (на місцевості) гр.ХХХХХХХ для ведення  товарного  сільськогосподарського  виробництва  на  території  Мигалівецької  сільської  ради  Барського  району  Вінницької  області, згідно рішення суду   від  03.04.2012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 ділянки  в  натурі  (на місцевості) гр.ХХХХХХ для  ведення  товарного сільськогосподарського виробництва  на території Каришківської  сільської  ради  Барського району Вінницької області, згідно свідоцтва про право на спадщину за законом   від  03.01.2018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2-</w:t>
      </w:r>
      <w:r>
        <w:rPr>
          <w:lang w:val="uk-UA"/>
        </w:rPr>
        <w:tab/>
        <w:tab/>
        <w:t xml:space="preserve">             до розпорядження № 265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12 жовтня 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Технічну документацію із землеустрою щодо встановлення меж земельної  ділянки  в натурі (на місцевості) гр.ХХХХХХХ  для ведення товарного сільськогосподарського виробництва на території  Чемериської  сільської  ради  Барського  району  Вінницької  області, згідно свідоцтва про право на спадщину  за  законом  від   12.09.2018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  за  виконанням  цього розпорядження  покласти на першого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заступника  голови  райдержадміністрації  Мельник Н.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В.САВОЛЮК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8:00Z</dcterms:created>
  <dc:creator>ЮРИСТ</dc:creator>
  <dc:description/>
  <dc:language>en-US</dc:language>
  <cp:lastModifiedBy>Denisenko215RDA</cp:lastModifiedBy>
  <cp:lastPrinted>2018-10-11T09:07:00Z</cp:lastPrinted>
  <dcterms:modified xsi:type="dcterms:W3CDTF">2018-10-26T08:38:00Z</dcterms:modified>
  <cp:revision>2</cp:revision>
  <dc:subject/>
  <dc:title/>
</cp:coreProperties>
</file>