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left="708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 жовтня  2018 р.                      м. Бар                   </w:t>
        <w:tab/>
        <w:t xml:space="preserve">      № 26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ереліку адміністративних послуг, що надаються відділом  надання адміністративних послуг Барської райдержадміністрації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статей 6,13,25,41 Закону України «Про місцеві державні адміністрації»,частини шостої, сьомої, десятоїстатті 12 Закону України «Про адміністративні послуги»  від 06 вересня 2012 року №5203-VI,  розпорядження Кабінету Міністрів України від 16 травня 2014 р. №523-р «Деякі питання надання адміністративних послуг органів виконавчої влади через центри надання адміністративних послуг» та  з метою створення доступних і зручних умов для реалізації та захисту прав, свобод і законних інтересів фізичних та юридичних осіб щодо отримання адміністративних послуг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ерелік адміністративних послуг, що надаються відділом надання адміністративних послуг Барської районної державної адміністрації, в новій редакції, що додається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знати таким, що втратило чинність розпорядження голови райдержадміністрації від 01 грудня 2017 року № 350 «Про затвердження переліку адміністративних послуг, що надаються Центром надання адміністративних послуг Барської районної державної адміністрації»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 покласти  на першого заступника голови районної державної адміністрації Мельник Н.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   В.САВОЛ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</w:tabs>
        <w:ind w:left="637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</w:tabs>
        <w:ind w:left="6372" w:firstLine="708"/>
        <w:rPr/>
      </w:pPr>
      <w:r>
        <w:rPr>
          <w:sz w:val="28"/>
        </w:rPr>
        <w:t>Додаток</w:t>
      </w:r>
    </w:p>
    <w:p>
      <w:pPr>
        <w:pStyle w:val="TextBody"/>
        <w:tabs>
          <w:tab w:val="clear" w:pos="708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до розпорядження </w:t>
      </w:r>
    </w:p>
    <w:p>
      <w:pPr>
        <w:pStyle w:val="TextBody"/>
        <w:tabs>
          <w:tab w:val="clear" w:pos="708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6.10.2018 року  № 268 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П Е Р Е Л І 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адміністративних  послуг,  що  надаються відділом над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адміністративних послуг  Барської райдержадміністрації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tbl>
      <w:tblPr>
        <w:tblW w:w="1004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02"/>
        <w:gridCol w:w="5954"/>
      </w:tblGrid>
      <w:tr>
        <w:trPr>
          <w:trHeight w:val="11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Суб’єкт над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Адміністративна послуга</w:t>
            </w:r>
          </w:p>
        </w:tc>
      </w:tr>
      <w:tr>
        <w:trPr>
          <w:trHeight w:val="78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ідділ житлово-комунального господарства, містобудування та архітектури Барської райдержадміністр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идача містобудівних умов та обмежень забудови земельної ділянки.</w:t>
            </w:r>
          </w:p>
          <w:p>
            <w:pPr>
              <w:pStyle w:val="Normal"/>
              <w:numPr>
                <w:ilvl w:val="0"/>
                <w:numId w:val="5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идача висновків про погодження документації із землеустрою.</w:t>
            </w:r>
          </w:p>
          <w:p>
            <w:pPr>
              <w:pStyle w:val="Normal"/>
              <w:numPr>
                <w:ilvl w:val="0"/>
                <w:numId w:val="5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идача паспорта прив’язки тимчасової споруди.</w:t>
            </w:r>
          </w:p>
          <w:p>
            <w:pPr>
              <w:pStyle w:val="Normal"/>
              <w:numPr>
                <w:ilvl w:val="0"/>
                <w:numId w:val="5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Інформаційна довідка щодо обмежень та сервітутів на земельну ділянк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Оформлення будівельного паспорту забудови земельної ділянки.</w:t>
            </w:r>
          </w:p>
        </w:tc>
      </w:tr>
      <w:tr>
        <w:trPr>
          <w:trHeight w:val="8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Відділ державної реєстрації  Барської райдержадміністрації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ава власності на нерухоме майно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інших (відмінних від права власності) речових прав на нерухоме майно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зяття на облік безхазяйного нерухомого майна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обтяжень нерухомого майна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несення змін до записів Державного реєстру речових прав на нерухоме майно та їх обтяжень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Скасування державної реєстрації речових прав на нерухоме майно та їх обтяжень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Скасування запису Державного реєстру речових прав на нерухоме майно.</w:t>
            </w:r>
          </w:p>
          <w:p>
            <w:pPr>
              <w:pStyle w:val="Normal"/>
              <w:numPr>
                <w:ilvl w:val="0"/>
                <w:numId w:val="4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Скасування рішення державного реєстратор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Надання інформації з Державного реєстру речових прав на нерухоме майно.</w:t>
            </w:r>
          </w:p>
        </w:tc>
      </w:tr>
      <w:tr>
        <w:trPr>
          <w:trHeight w:val="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ідділ державної реєстрації  Барської райдержадміністраці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юридичної особ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змін до відомостей про юридичну особу ,що містяться в Єдиному державному реєстрі юридичних осіб,фізичних осіб-підприємців та громадських формувань, у тому числі змін до установчих документів юридичної особи ( у тому числі громадського формуванн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ереходу юридичної особи на діяльність на підставі модельного статут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ереходу юридичної особи з модельного статуту на діяльність на підставі установчого докумен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включення відомостей про юридичну особу , зареєстровану до 1 липня 2004р.,відомості про яку містяться в Єдиному державному реєстрі юридичних  осіб,фізичних осіб-підприємців та громадських формува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о виділ юридичної особи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рішення про припинення юридичної особи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Державна реєстрація рішення про відміну рішення про припинення юридичної особ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зміни складу комісії з припинення ( комісії з реорганізації,ліквідаційної комісії), голови комісії або ліквідато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ипинення юридичної особи в результаті її реорганізації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створення відокремленого підрозділу юридичної особ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змін до відомостей про відокремлений підрозділ юридичної особи, що містяться в Єдиному державному реєстрі юридичних осіб,фізичних осіб-підприємців та громадських формува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ипинення відокремленого підрозділу юридичної особ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фізичної особи-підприємц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включення відомостей про фізичну особу-підприємця,зареєстровану до 1 липня 2004 року,відомості про яку не містяться в Єдиному державному реєстрі юридичних осіб,фізичних осіб-підприємців та громадських формува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змін до відомостей про фізичну особу-підприємця, що містяться в Єдиному державному реєстрі юридичних осіб,фізичних осіб-підприємців та громадських формува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ї особи-підприємц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иписка з  Єдиного державного реєстру юридичних осіб,фізичних осіб-підприємств та громадських формувань для проставлення апостил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итяг з Єдиного державного реєстру юридичних осіб,фізичних осіб-підприємств та громадських формува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Копії документів,що містяться в реєстраційній справі відповідної юридичної особи,що не має статусу юридичної особи,фізичної особи-підприємця.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Головне територіальне управління юстиції у Вінницькій област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Державна реєстрація </w:t>
            </w:r>
            <w:bookmarkStart w:id="0" w:name="n12"/>
            <w:bookmarkEnd w:id="0"/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відмови від всеукраїнського статусу громадського об'єднання </w:t>
            </w:r>
            <w:bookmarkStart w:id="1" w:name="n13"/>
            <w:bookmarkEnd w:id="1"/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 .</w:t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внесення змін до відомостей про відокремлений підрозділ громадського об'єднанн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громадського об’єднання, що не має статусу юридичної особи.</w:t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Державна реєстрація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numPr>
                <w:ilvl w:val="0"/>
                <w:numId w:val="3"/>
              </w:numPr>
              <w:ind w:left="535" w:hanging="3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7.  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8.Державна реєстрація 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9.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0.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1.Державна реєстрація 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2.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3.Державна реєстрація зміни складу комісії з припинення (комісії з реорганізації, ліквідаційної комісії) громадського об'єднання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4.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5.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6.Державна реєстрація зміни складу комісії з припинення (комісії з реорганізації, ліквідаційної комісії) структурного утворення політичної парт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17.Державна реєстрація зміни складу комісії з припинення (комісії з реорганізації, ліквідаційної комісії)творчої спілки, </w:t>
              <w:br/>
              <w:t>територіального осередку творчої спілки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8.Державна реєстрація підтвердження всеукраїнського статусу громадського об'єднання.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19.Державна реєстрація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постійно діючого третейського суду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20.Державна реєстрація припинення відокремленого підрозділу громадського об'єднання .       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1.Державна реєстрація припинення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громадського об'єднання в результаті    його реорганізації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2.Державна реєстрація припинення організації роботодавців, об’єднання організацій роботодавців в результаті ліквід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3.Державна реєстрація припинення організації роботодавців, об’єднання організацій роботодавців в результаті реорганіз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24.Державна реєстрація припинення </w:t>
              <w:br/>
              <w:t>постійно діючого третейського суду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5. Державна реєстрація припинення професійної спілки, організації професійних спілок, об’єднання професійних спілок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6. Державна реєстрація припинення професійної спілки, організації професійних спілок, об’єднання професійних спілок в результаті реорганіз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7. Державна реєстрація припинення структурного утворення політичної партії в результаті його ліквід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8. Державна реєстрація припинення структурного утворення політичної партії в результаті його реорганіз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9. Державна реєстрація припинення структурного утворення політичної партії, що не має статусу юридичної особи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0. Державна реєстрація припинення творчої спілки, територіального осередку творчої спілки в результаті ліквід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1. Державна реєстрація припинення творчої спілки,територіального осередку творчої спілки в результаті реорганіз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2. Державна реєстрація припинення громадського об'єднання, що не має статусу юридичної особи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3. Державна реєстрація припинення громадського об'єднання в результаті його ліквідації.</w:t>
            </w:r>
          </w:p>
          <w:p>
            <w:pPr>
              <w:pStyle w:val="Normal"/>
              <w:ind w:left="317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4. Державна реєстрація рішення про виділ  громадського об'єднанн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5. Державна реєстрація рішення про відміну рішення про припинення громадського об'єднанн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6. Державна реєстрація рішення про припинення організації роботодавців, об’єднання організацій роботодавців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7. Державна реєстрація рішення про припинення професійної спілки, організації професійних спілок, об’єднання професійних спілок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8. Державна реєстрація рішення про припинення структурного утворення політичної партії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9. Державна реєстрація рішення про припинення творчої спілки, територіального осередку творчої спілки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0. Державна  реєстрація рішення про припинення громадського об'єднанн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1. Державна  реєстрація створення відокремленого  підрозділу  громадського об'єднання.</w:t>
            </w:r>
          </w:p>
          <w:p>
            <w:pPr>
              <w:pStyle w:val="Normal"/>
              <w:spacing w:lineRule="auto" w:line="240" w:before="0" w:after="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42. Державна реєстрація </w:t>
            </w:r>
          </w:p>
          <w:p>
            <w:pPr>
              <w:pStyle w:val="Normal"/>
              <w:spacing w:lineRule="auto" w:line="240" w:before="0" w:after="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створення громадського об’єднання.</w:t>
            </w:r>
          </w:p>
          <w:p>
            <w:pPr>
              <w:pStyle w:val="Normal"/>
              <w:spacing w:lineRule="auto" w:line="240" w:before="0" w:after="0"/>
              <w:ind w:left="535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3.  Державна реєстрація створення організації роботодавців, об’єднання організацій роботодавців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4. Державна реєстрація створення професійної спілки, організації професійних спілок, об’єднання професійних спілок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5.Державна реєстрація створення структурного утворення політичної партії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6. Державна реєстрація створення творчої спілки, територіального осередку творчої спілки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7. Державна реєстрація структурного утворення політичної партії, що не має статусу юридичної особи.</w:t>
            </w:r>
          </w:p>
          <w:p>
            <w:pPr>
              <w:pStyle w:val="Normal"/>
              <w:spacing w:before="0" w:after="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8.Державна реєстрація включення відомостей про організацію роботодавців, об’єднання організацій роботодавців, зареєстровані до 01 липня 2004 року,</w:t>
            </w:r>
          </w:p>
          <w:p>
            <w:pPr>
              <w:pStyle w:val="Normal"/>
              <w:spacing w:lineRule="auto" w:line="240" w:before="0" w:after="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відомості про які не містяться в Єдиному державному реєстрі юридичних осіб, фізичних осіб – підприємців та громадських формувань 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9. Державна реєстрація 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.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0.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 та громадських формувань.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1.Державна реєстрація статуту територіальної громади.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2.Державна реєстрація змін до статуту територіальної громади.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3.Скасування державної реєстрації статуту територіальної громади.</w:t>
            </w:r>
          </w:p>
          <w:p>
            <w:pPr>
              <w:pStyle w:val="Normal"/>
              <w:spacing w:before="0" w:after="200"/>
              <w:ind w:left="45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4.Видача дубліката свідоцтва про державну реєстрацію статут</w:t>
            </w:r>
          </w:p>
        </w:tc>
      </w:tr>
      <w:tr>
        <w:trPr>
          <w:trHeight w:val="45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Відділ у Барському районі Головного управління Держгеокадастру у Вінницькій області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Державна реєстрація земельної ділянки з видачею витягу з Державного земельного кадастр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Внесення до Державного земельного кадастру відомостей (змін до них) про земельну ділянк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.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.Державна реєстрація обмежень у використанні земель з видачею витяг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6.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7.Виправлення технічної помилки у відомостях з Державного земельного кадастру, допущеної органом, що здійснює його ведення, з видачею витяг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8.Видача довідки про кількісний та якісний стан грунтового покрив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9.Надання відомостей з Державного земельного кадастру у формі викопіювання з картографічної основи державного земельного кадастру,кадастрової карти (плану)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0.Надання відомостей з державного земельного кадастру у формі довідки, що містить узагальнену інформацію про землі(території)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1.Надання відомостей з державного земельного кадастру у формі витягу з державного земельного кадастру про обмеження у використанні земель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2.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3.Видача довідки про наявність та розмір земельної частки (паю), довідки про наявність у державному земельному кадастру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4.Видача відомостей з документації із землеустрою, що включена до Державного фонду документації із землеустрою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5.Видача довідки з державної статистичної звітності про наявність земель та розподіл їх за власниками земель, землекористувачами, угіддями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6.Видача витягу з технічної документації про нормативну грошову оцінку земельної ділянки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7.Видача висновку про погодження документації із землеустрою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8.Виправлення технічної помилки у відомостях державного земельного кадастру, яка була допущена не з вини органу, що здійснює його веденн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9.Надання відомостей з державного земельного кадастру у формі копій документів, що створюються під час ведення державного земельного кадастру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0.Надання довідки про осіб, які отримали доступ до інформації про суб’єкта речового права у державному земельному кадастрі.</w:t>
            </w:r>
          </w:p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1.Надання відомостей з державного земельного кадастру у формі витягу з державного земельного кадастру про земельну ділянку.</w:t>
            </w:r>
          </w:p>
        </w:tc>
      </w:tr>
      <w:tr>
        <w:trPr>
          <w:trHeight w:val="45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Барський  районний сектор управління державної  міграційної служби України у Вінницькій област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Оформлення та видача або обмін паспорта громадянина України для виїзду за кордон( у тому числі термінове оформлення)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Оформлення та видача паспорта громадянина України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Оформлення та видача паспорта громадянина України у разі обміну замість пошкодженого, втраченого або викраденого.</w:t>
            </w:r>
          </w:p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.Вклеювання до паспорта громадянина України фотокартки при досягненні громадянином 25- і 45-річного віку;</w:t>
            </w:r>
          </w:p>
        </w:tc>
      </w:tr>
      <w:tr>
        <w:trPr>
          <w:trHeight w:val="23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Барське міжрайонне управління Головного управління Держсанепідслужби у Вінницькій област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Видача фізичним особам висновку державної санітарно-епідемічної експертизи діючих об’єктів.</w:t>
            </w:r>
          </w:p>
        </w:tc>
      </w:tr>
      <w:tr>
        <w:trPr>
          <w:trHeight w:val="18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Барський  районний сектор ГУДСНС України  у Вінницькій област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.Реєстрація декларації відповідності матеріально-технічної бази суб’єкта господарювання вимогам законодавства з питань пожежної безпеки.</w:t>
            </w:r>
          </w:p>
        </w:tc>
      </w:tr>
      <w:tr>
        <w:trPr>
          <w:trHeight w:val="19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Архівний сектор Барської райдержадміністр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Надання витягу з архівного сектору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Надання довідки з архівного сектору;</w:t>
            </w:r>
          </w:p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Надання інформації з архівного сектору.</w:t>
            </w:r>
          </w:p>
        </w:tc>
      </w:tr>
      <w:tr>
        <w:trPr>
          <w:trHeight w:val="47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Регіональний сервісний Центр у Вінницькій област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Державна реєстрація (переєстрація,зняття з обліку) транспортних засобів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Видача (обмін) посвідчення водія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Видача міжнародного посвідчення водія.</w:t>
            </w:r>
          </w:p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.Прийом запитів на отримання довідок про відсутність (наявність) судимостей.</w:t>
            </w:r>
          </w:p>
        </w:tc>
      </w:tr>
      <w:tr>
        <w:trPr>
          <w:trHeight w:val="12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Управління Держпродспоживслужби в Барському район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.Видача ветеринарних документів: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-Міжнародні ветеринарні сертифікати (для країн СНД – ветеринарні свідоцтва форми №1,№2 та №3) при переміщенні за межі України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-Ветеринарні свідоцтва (для України – форми №1 та 32) – при переміщенні за межі території Автономної Республіки Крим, областей, міст Києва та Севастополя, районів, міст ( крім харчових продуктів тваринного та рослинного походження для споживання людиною)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-Ветеринарні довідки – при переміщенні в межах району (крім харчових продуктів тваринного та рослинного походження для споживання людиною)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2. Видача дозволу на проведення заходів із залучення тварин.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3.Видача експлуатаційного дозволу для провадження діяльності: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-На потужностях (об’єктах) з виробництва, змішування та приготування кормових добавок, преміксів  і кормів;</w:t>
            </w:r>
          </w:p>
          <w:p>
            <w:pPr>
              <w:pStyle w:val="Normal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-На потужностях (об’єктах) з переробки неїстівних продуктів тваринного походження.</w:t>
            </w:r>
          </w:p>
          <w:p>
            <w:pPr>
              <w:pStyle w:val="Normal"/>
              <w:spacing w:before="0" w:after="200"/>
              <w:ind w:left="535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.Видача експлуатаційного дозволу оператором ринку, що провадить діяльність пов’язану з виробництвом та/або зберіганням харчових продуктів тваринного походження.</w:t>
            </w:r>
          </w:p>
        </w:tc>
      </w:tr>
      <w:tr>
        <w:trPr>
          <w:trHeight w:val="7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Управління соціальної політики Барської районної державної адміністр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Надання пільг на придбання твердого та рідкого пічного палива і скрапленого газ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одноразової винагороди жінкам, яким присвоєно почесне звання України “Мати-героїня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йняття рішення щодо соціального обслуговування особи територіальним центром соціального обслуговування (надання соціальних послуг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довідки для отримання пільг інвалідам, які не мають права на пенсію чи соціальну допомог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довідки про взяття на облік внутрішньо переміщеної особ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соціальної допомоги малозабезпеченим сім’я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допомоги у зв’язку з вагітністю та пологами особам, які не застраховані в системі загальнообов’язкового державного соціального страхуванн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допомоги при народженні дитин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допомоги при усиновленні дитин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допомоги на дітей, над якими встановлено опіку чи піклуванн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допомоги на дітей одиноким матеря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соціальної допомоги інвалідам з дитинства та дітям-інвалід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надбавки на догляд за інвалідами з дитинства та дітьми-інваліда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соціальної допомоги особам, які не мають права на пенсію, та особам з інвалідніст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ержавної соціальної допомоги на догляд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пенсаційна виплата фізичній особі, яка надає соціальні послуг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грошової допомоги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одноразової грошової/ матеріальної допомоги інвалідам та дітям-інвалід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одноразової компенсації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одноразової компенсації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вартості проїзду до санаторно-курортного закладу і назад інвалідам війни та прирівняним до них особ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інвалідам замість санаторно-курортної путі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інвалідам замість санаторно-курортної путі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вартості проїзду до санаторно-курортного закладу (відділення спінального профілю) і назад особам, які супроводжують інвалідів I та II групи з наслідками травм і захворюваннями хребта та спинного мозк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вартості самостійного санаторно-курортного лікування інваліді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замість санаторно-курортної путівки громадянам, які постраждали внаслідок Чорнобильської катастроф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значення грошової компенсації інвалідам на бензин, ремонт і технічне обслуговування автомобілів та на транспортне обслуговуванн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направлення (путівки) інвалідам та/або дітям-інвалідам до реабілітаційних установ сфери управління Мінсоцполітики та/або органів соціального захисту населення (регіонального та місцевого рівнів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інвалідів автомобіле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направлення на забезпечення технічними та іншими засобами реабілітації інвалідів та дітей-інваліді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дача путівки на влаштування до будинку-інтернату для громадян похилого віку та інвалідів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тановлення статусу, видача посвідчень та призначення компенсації і допомоги: </w:t>
              <w:br/>
              <w:t>2) особам, які постраждали внаслідок Чорнобильської катастрофи (відповідно до визначених категорій) </w:t>
              <w:br/>
              <w:t>3) членам сім’ї загиблого (померлого) ветерана війни </w:t>
              <w:br/>
              <w:t>4) учасникам війни </w:t>
              <w:br/>
              <w:t>5) інвалідам війни </w:t>
              <w:br/>
              <w:t>7) інвалідам та дітям-інвалід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безпечення санаторно-курортним лікуванням (путівками) інвалідів з дитинства та внаслідок загального захворюванн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безпечення санаторно-курортним лікуванням (путівками) осіб, які постраждали під час проведення антитерористичної операції та яким установлено статус учасника бойових дій чи інваліда війн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безпечення санаторно-курортним лікуванням (путівками) ветеранів війни та осіб, на яких поширюється дія Законів України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uk-UA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та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uk-UA"/>
                </w:rPr>
                <w:t>“Про жертви нацистських переслідувань”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абезпечення санаторно-курортним лікуванням (путівками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керівника апарату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райдержадміністрації                                              Т.ДЕНИСЕНКО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8" w:top="764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551-12" TargetMode="External"/><Relationship Id="rId3" Type="http://schemas.openxmlformats.org/officeDocument/2006/relationships/hyperlink" Target="http://zakon2.rada.gov.ua/laws/show/1584-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0:00Z</dcterms:created>
  <dc:creator>User</dc:creator>
  <dc:description/>
  <dc:language>en-US</dc:language>
  <cp:lastModifiedBy>Denisenko215RDA</cp:lastModifiedBy>
  <cp:lastPrinted>2018-10-09T12:20:00Z</cp:lastPrinted>
  <dcterms:modified xsi:type="dcterms:W3CDTF">2018-10-26T08:40:00Z</dcterms:modified>
  <cp:revision>2</cp:revision>
  <dc:subject/>
  <dc:title/>
</cp:coreProperties>
</file>