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 жовтня  2018 року   </w:t>
      </w:r>
      <w:r>
        <w:rPr>
          <w:lang w:val="uk-UA"/>
        </w:rPr>
        <w:t xml:space="preserve">                  м. Бар</w:t>
        <w:tab/>
        <w:tab/>
        <w:tab/>
        <w:t xml:space="preserve">                  </w:t>
      </w:r>
      <w:r>
        <w:rPr>
          <w:sz w:val="28"/>
          <w:szCs w:val="28"/>
          <w:lang w:val="uk-UA"/>
        </w:rPr>
        <w:t>№ 27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 затвердження  технічних  документацій  із  землеустрою  щод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становлення меж земельних ділянок в натурі (на  місцевості)  на території  Войнашівської,  Гулівської, Луко-Барської, Ялтушківської  сільських р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представлені технічні документації із землеустрою щодо встановлення меж земельних ділянок в натурі (на місцевості) на території Войнашівської,  Гулівської, Луко-Барської, Ялтушківської  сільських рад, розроблені ДП  «Вінницький  науково  -  дослідний  та  проектний  інститут  землеустрою», керуючись  статтями 13, 21 Закону України  «Про місцеві державні адміністрації»,  статтями  2, 3, 5  Закону України «Про порядок виділення в натурі (на місцевості) земельних ділянок власникам земельних часток (паїв)», статтями 17, 81, 125, 126, 186 Земельного кодексу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 Технічну документацію із землеустрою щодо встановлення меж земельної  ділянки  в натурі (на місцевості) гр. ХХХХХХ для  ведення товарного сільськогосподарського виробництва на території  Луко-Барської  сільської  ради  Барського району Вінницької області, згідно  рішення суду  від 02.08.2016 року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Технічну документацію із землеустрою щодо встановлення меж земельної  ділянки  в натурі (на місцевості) гр. ХХХХХХ для ведення  товарного  сільськогосподарського  виробництва  на території Гулівської сільської  ради  Барського  району  Вінницької  області, згідно рішення суду  від 22.05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Технічну документацію із землеустрою щодо встановлення меж земельної  ділянки  в  натурі  (на місцевості) гр. ХХХХХХХ для ведення        товарного       сільськогосподарського   виробництва  на території Войнашівської сільської ради Барського району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center" w:pos="0" w:leader="none"/>
        </w:tabs>
        <w:ind w:right="360" w:hanging="0"/>
        <w:jc w:val="both"/>
        <w:rPr>
          <w:lang w:val="uk-UA"/>
        </w:rPr>
      </w:pPr>
      <w:r>
        <w:rPr>
          <w:lang w:val="uk-UA"/>
        </w:rPr>
        <w:t xml:space="preserve">Барська райдержадміністрація </w:t>
        <w:tab/>
        <w:tab/>
        <w:tab/>
      </w:r>
      <w:r>
        <w:rPr>
          <w:sz w:val="28"/>
          <w:szCs w:val="28"/>
          <w:lang w:val="uk-UA"/>
        </w:rPr>
        <w:t>-2-</w:t>
      </w:r>
      <w:r>
        <w:rPr>
          <w:lang w:val="uk-UA"/>
        </w:rPr>
        <w:tab/>
        <w:tab/>
        <w:t xml:space="preserve">             до розпорядження № 270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val="uk-UA"/>
        </w:rPr>
        <w:t>від 23 жовтня 2018 р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нницької області, згідно рішення суду від 22.04.2009року.  </w:t>
      </w:r>
    </w:p>
    <w:p>
      <w:pPr>
        <w:pStyle w:val="Header"/>
        <w:tabs>
          <w:tab w:val="clear" w:pos="708"/>
          <w:tab w:val="center" w:pos="0" w:leader="none"/>
        </w:tabs>
        <w:ind w:righ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Технічну документацію із землеустрою щодо встановлення меж земельної  ділянки  в натурі (на місцевості) гр. ХХХХХХХ для ведення  товарного сільськогосподарського виробництва на території  Войнашівської  сільської  ради  Барського  району  Вінницької  області, згідно рішення суду  від 17.02.2014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Технічну документацію із землеустрою щодо встановлення меж земельної  ділянки  в натурі (на місцевості) гр. ХХХХХХХ  для ведення  товарного сільськогосподарського виробництва на території  Войнашівської  сільської  ради  Барського  району  Вінницької  області,  згідно рішення суду  від 05.05.2009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6. Технічну документацію із землеустрою щодо встановлення меж земельної  ділянки  в натурі (на місцевості) гр.ХХХХХХХ  для ведення  товарного сільськогосподарського виробництва на території  Гулівської  сільської  ради  Барського  району  Вінницької  області,  згідно сертифікату серія ВН № 001719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7. Технічну документацію із землеустрою щодо встановлення меж земельної  ділянки  в натурі (на місцевості) гр. ХХХХХХХ для ведення  товарного сільськогосподарського виробництва на території  Гулівської  сільської  ради  Барського  району  Вінницької  області, згідно рішення суду  від 22.05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8. Технічну документацію із землеустрою щодо встановлення меж земельної  ділянки  в натурі (на місцевості) гр. ХХХХХХ  для ведення  товарного сільськогосподарського виробництва на території  Гулівської  сільської  ради  Барського  району  Вінницької  області,  згідно рішення суду  від 22.05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Технічну документацію із землеустрою щодо встановлення меж земельної  ділянки  в натурі (на місцевості) гр. ХХХХХХХ  для ведення  товарного сільськогосподарського виробництва на території  Гулівської  сільської  ради  Барського  району  Вінницької  області,  згідно рішення суду від 22.05.2018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0. Технічну документацію із землеустрою щодо встановлення меж земельної  ділянки  в натурі (на місцевості) гр. ХХХХХХХХ для ведення  товарного сільськогосподарського виробництва на території  Ялтушківської  сільської  ради  Барського  району  Вінницької  області, згідно свідоцтва про право на спадщину за законом  від 06.11.200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center" w:pos="0" w:leader="none"/>
        </w:tabs>
        <w:ind w:right="360" w:hanging="0"/>
        <w:jc w:val="both"/>
        <w:rPr>
          <w:lang w:val="uk-UA"/>
        </w:rPr>
      </w:pPr>
      <w:r>
        <w:rPr>
          <w:lang w:val="uk-UA"/>
        </w:rPr>
        <w:t xml:space="preserve">Барська райдержадміністрація </w:t>
        <w:tab/>
        <w:tab/>
        <w:tab/>
      </w:r>
      <w:r>
        <w:rPr>
          <w:sz w:val="28"/>
          <w:szCs w:val="28"/>
          <w:lang w:val="uk-UA"/>
        </w:rPr>
        <w:t>-3-</w:t>
      </w:r>
      <w:r>
        <w:rPr>
          <w:lang w:val="uk-UA"/>
        </w:rPr>
        <w:tab/>
        <w:tab/>
        <w:t xml:space="preserve">             до розпорядження № 270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val="uk-UA"/>
        </w:rPr>
        <w:t>від 23 жовтня 2018 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1. Технічну документацію із землеустрою щодо встановлення меж земельної  ділянки  в натурі (на місцевості) гр. ХХХХХХХ  для ведення  товарного сільськогосподарського виробництва на території  Гулівської  сільської  ради  Барського  району  Вінницької  області,  згідно рішення суду  від 22.05.2018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ати громадянам правовстановлюючі документи на земельні ділянки, що розташовані за межами населених пунктів, для ведення товарного сільськогосподарського виробництва, згідно дода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омадянам право власності на земельні ділянки оформит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  <w:szCs w:val="22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державн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адміністрації                                                                      В.САВОЛЮК        </w:t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4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  <w:bCs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74"/>
      <w:jc w:val="center"/>
    </w:pPr>
    <w:rPr>
      <w:rFonts w:eastAsia="Calibri"/>
      <w:b/>
      <w:bCs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eastAsia="Calibri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43:00Z</dcterms:created>
  <dc:creator>ЮРИСТ</dc:creator>
  <dc:description/>
  <dc:language>en-US</dc:language>
  <cp:lastModifiedBy>Denisenko215RDA</cp:lastModifiedBy>
  <cp:lastPrinted>2018-10-18T15:32:00Z</cp:lastPrinted>
  <dcterms:modified xsi:type="dcterms:W3CDTF">2018-10-26T08:43:00Z</dcterms:modified>
  <cp:revision>2</cp:revision>
  <dc:subject/>
  <dc:title/>
</cp:coreProperties>
</file>