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5 жовтня 2018 р.                             </w:t>
      </w:r>
      <w:r>
        <w:rPr/>
        <w:t>м.Бар</w:t>
      </w:r>
      <w:r>
        <w:rPr>
          <w:sz w:val="28"/>
          <w:szCs w:val="28"/>
        </w:rPr>
        <w:t xml:space="preserve">                                   № 276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Verdana" w:hAnsi="Verdana" w:cs="Arial"/>
          <w:b/>
          <w:b/>
          <w:bCs/>
          <w:color w:val="000000"/>
          <w:sz w:val="18"/>
          <w:szCs w:val="18"/>
          <w:shd w:fill="2175BD" w:val="clear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shd w:fill="2175BD" w:val="clear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bCs/>
          <w:color w:val="000000"/>
          <w:sz w:val="16"/>
          <w:szCs w:val="16"/>
          <w:shd w:fill="2175BD" w:val="clear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shd w:fill="2175BD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ідзначення в Барському районі 74-ї річниці визвол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раїни від нацистських загарбникі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  <w:t xml:space="preserve">            На виконання розпорядження голови облдержадміністрації </w:t>
      </w:r>
      <w:r>
        <w:rPr>
          <w:bCs/>
          <w:sz w:val="28"/>
          <w:szCs w:val="28"/>
        </w:rPr>
        <w:t>від 22 жовтня 2018 року № 805 «Про відзначення на Вінниччині 74-ї річниці визволення України від нацистських загарбників», з метою гідного вшанування подвигу українського народу, його визначного внеску у Другій світовій війні, висловлення поваги усім борцям проти нацизму, увічнення пам’яті про загиблих воїнів, жертв війни, воєнних злочинів та у зв’язку з відзначенням у 2018 році 74-ї річниці визволення України від нацистських загарбників: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Затвердити заходи з підготовки та відзначення в Барському районі 74-ї річниці визволення України від нацистських загарбників (далі – Заходи), що додаються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ідділу з питань інформаційної діяльності та комунікацій з громадськістю апарату райдержадміністрації (Іжаківська Т.Й.) профінансувати видатки на проведення заходів коштом,  передбаченим в районному бюджеті на інші видатки, відповідно до кошторис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районної  державної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іністрації</w:t>
        <w:tab/>
        <w:tab/>
        <w:t xml:space="preserve">                                                        В.САВОЛЮК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ВЕРДЖЕНО                                                                   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озпорядження голови  райдержадміністрації                                                                                                                                                      від 25 жовтня 2018р. № 2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ідготовки та відзначення в Барському район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ї річниці визволення України від нацистських загарбникі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3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прямувати підготовку та відзначення 74-ї річниці визволення України від нацистських загарбників на консолідацію суспільства, збереження героїчних традицій Українського народу, а також національно-патріотичне виховання молоді.</w:t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і туризму райдержадміністра-ції,відділ з питань інформаційної діяльності т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й з громадськістю апарату райдерж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ї.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.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Забезпечити:</w:t>
      </w:r>
    </w:p>
    <w:p>
      <w:pPr>
        <w:pStyle w:val="Normal"/>
        <w:tabs>
          <w:tab w:val="clear" w:pos="708"/>
          <w:tab w:val="left" w:pos="11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кладання  квітів до пам’ятників загиблим воїнам у роки Другої світової війни за участю керівництва району і міста, широкого кола громадськості, депутатського корпусу, керівників підприємств і організацій міста та району.</w:t>
      </w:r>
    </w:p>
    <w:p>
      <w:pPr>
        <w:pStyle w:val="Normal"/>
        <w:tabs>
          <w:tab w:val="clear" w:pos="708"/>
          <w:tab w:val="left" w:pos="11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8"/>
                <w:szCs w:val="28"/>
              </w:rPr>
              <w:t>Відділ з питань інформаційної діяльності та комунікацій з громадськістю апарату райдерж-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ї.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жовтня 2018 року;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підготовку та проведення в населених пунктах району мітингів-реквіємів, зборів, зустрічей, покладання вінків, квітів до  братських могил  та пам’ятників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культури і туризму райдержадміністрації, виконкоми місцевих рад.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6 - 28 жовтня 2018 року;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 xml:space="preserve">     </w:t>
      </w:r>
      <w:r>
        <w:rPr>
          <w:sz w:val="28"/>
          <w:szCs w:val="28"/>
          <w:lang w:bidi="ta-IN"/>
        </w:rPr>
        <w:t>3) упорядкування  пам’ятників, братських могил та інших місць поховання загиблих захисників Вітчизни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bidi="ta-IN"/>
              </w:rPr>
              <w:t>Відділ житлово-комунального господарства                  містобудування та архітектури райдержадміністрації, виконкоми місцевих рад.</w:t>
            </w:r>
          </w:p>
          <w:p>
            <w:pPr>
              <w:pStyle w:val="Normal"/>
              <w:jc w:val="both"/>
              <w:rPr>
                <w:sz w:val="16"/>
                <w:szCs w:val="16"/>
                <w:lang w:bidi="ta-IN"/>
              </w:rPr>
            </w:pPr>
            <w:r>
              <w:rPr>
                <w:sz w:val="16"/>
                <w:szCs w:val="16"/>
                <w:lang w:bidi="ta-I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bidi="ta-IN"/>
              </w:rPr>
            </w:pPr>
            <w:r>
              <w:rPr>
                <w:sz w:val="28"/>
                <w:szCs w:val="28"/>
                <w:lang w:bidi="ta-IN"/>
              </w:rPr>
              <w:t>Жовтень 2018 року;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широке висвітлення заходів з відзначення в районі 74-ї річниці визволення України від нацистських загарбників в електронних та друкованих засобах масової інформ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 інформ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Жовтень 2018 року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96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. Провести в навчальних закладах, закладах культури району тематичні уроки пам’яті, семінари, літературні вечори, вечори-зустрічі, виховні години на тему: «Визволення України від нацистських загарбників»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ta-IN"/>
              </w:rPr>
            </w:pPr>
            <w:r>
              <w:rPr>
                <w:sz w:val="28"/>
                <w:szCs w:val="28"/>
                <w:lang w:bidi="ta-IN"/>
              </w:rPr>
              <w:t>Відділ освіти райдержадміністрації, відділ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ta-IN"/>
              </w:rPr>
            </w:pPr>
            <w:r>
              <w:rPr>
                <w:sz w:val="28"/>
                <w:szCs w:val="28"/>
                <w:lang w:bidi="ta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bidi="ta-IN"/>
              </w:rPr>
              <w:t>Жовтень  2018 року.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4. Рекомендувати керівникам релігійних організацій провести 28 жовтня 2018 року поминальні панахиди та заупокійні богослужіння в храмах та біля пам’ятників, обелісків героям, які полягли в боях за визволення України, та молебні за мир в Украї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і туризму райдержадміністрації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8 жовтня 2018 року.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-2340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райдержадміністрації                                                                    І. СТАВ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basedOn w:val="Style10"/>
    <w:qFormat/>
    <w:rPr>
      <w:b/>
      <w:bCs/>
      <w:sz w:val="24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character" w:styleId="Style14">
    <w:name w:val="Подзаголовок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4:00Z</dcterms:created>
  <dc:creator>Loner-XP</dc:creator>
  <dc:description/>
  <dc:language>en-US</dc:language>
  <cp:lastModifiedBy>Denisenko215RDA</cp:lastModifiedBy>
  <cp:lastPrinted>2018-10-25T10:25:00Z</cp:lastPrinted>
  <dcterms:modified xsi:type="dcterms:W3CDTF">2018-10-26T08:44:00Z</dcterms:modified>
  <cp:revision>2</cp:revision>
  <dc:subject/>
  <dc:title/>
</cp:coreProperties>
</file>