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"/>
          <w:szCs w:val="22"/>
          <w:lang w:val="en-US"/>
        </w:rPr>
      </w:pPr>
      <w:r>
        <w:rPr>
          <w:sz w:val="2"/>
          <w:szCs w:val="22"/>
          <w:lang w:val="en-US"/>
        </w:rPr>
      </w:r>
    </w:p>
    <w:p>
      <w:pPr>
        <w:pStyle w:val="Normal"/>
        <w:ind w:hanging="56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ind w:firstLine="574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                                                           </w:t>
      </w:r>
    </w:p>
    <w:p>
      <w:pPr>
        <w:pStyle w:val="Normal"/>
        <w:ind w:left="-540" w:hanging="0"/>
        <w:jc w:val="center"/>
        <w:rPr>
          <w:lang w:val="uk-UA"/>
        </w:rPr>
      </w:pPr>
      <w:r>
        <w:rPr>
          <w:lang w:val="uk-UA"/>
        </w:rPr>
        <w:t>від  20 червня 2018 р.                         м.Бар                                                      № 17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Про створення комісії                                </w:t>
      </w:r>
    </w:p>
    <w:p>
      <w:pPr>
        <w:pStyle w:val="Normal"/>
        <w:ind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аттями 13, 25 Закону України «Про місцеві державні адміністрації», статтею 19 закону України «Про звернення громадян»  з  метою всебічного і об’єктивного  розгляду  заяв    гр. Заріцької  Марії  Гаврилівни, жительки  с. Шевченково  Барського району:                       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Створити  комісію  по розгляду  заяв  гр. Заріцької М.Г. по питанню вирізки  дерев  на  земельній  ділянці   розташованій  в   с.Шевченково,  у складі  згідно з додатком.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Комісії про проведену роботу  інформувати районну державну адміністрацію  до  25 червня   2018 року .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 керівника апарату  райдержадміністрації    Ставнюка І.М.</w:t>
      </w:r>
    </w:p>
    <w:p>
      <w:pPr>
        <w:pStyle w:val="Normal"/>
        <w:ind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        В.САВОЛ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 №173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0 червня 2018 року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С   К  Л  А  Д  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розгляду  заяв  гр. Заріцької М.Г. по питанню вирізки  дерев  на  земельній  ділянці   розташованій  в   с.Шевченково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>
          <w:sz w:val="28"/>
          <w:szCs w:val="28"/>
          <w:lang w:val="uk-UA"/>
        </w:rPr>
        <w:t xml:space="preserve">СТАВНЮК  </w:t>
      </w:r>
      <w:r>
        <w:rPr>
          <w:b/>
          <w:sz w:val="28"/>
          <w:szCs w:val="28"/>
          <w:lang w:val="uk-UA"/>
        </w:rPr>
        <w:t xml:space="preserve">                         - </w:t>
      </w:r>
      <w:r>
        <w:rPr>
          <w:sz w:val="28"/>
          <w:szCs w:val="28"/>
          <w:lang w:val="uk-UA"/>
        </w:rPr>
        <w:t xml:space="preserve"> керівник апарату райдержадміністрації,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ь  Миколайович                 голова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ЗІЄВСЬКИЙ                   - в.о. начальника управління агропромисл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Володимирович        розвитку райдержадміністрації, заступ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голови 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Ь                                    - землевпорядник  Копайгород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Федорович                 селищної ради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ЩУК                                 - начальник відділу  у Барському район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силь Вікторович                 Головного управління Держгеокадастру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інницькій  області 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ЧЕРЯВИЙ                         - головний спеціаліст  у сфері екології,                      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  <w:lang w:val="uk-UA"/>
        </w:rPr>
        <w:t xml:space="preserve">Василь  Павлович                    охорони навколишнього  середовища,                                                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аціонального використання водних об’єктів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та надр відділу інженерно-технічного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забезпечення, організації виробництва, переробки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та  маркетингу с/г продукції  управління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агропромислового розвитку  райдержадміністра-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ції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ИНА                                - старший дільничний офіцер Барського відділення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  <w:lang w:val="uk-UA"/>
        </w:rPr>
        <w:t>Віктор Федорович                  поліції (за згодою)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 апарату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І.СТАВНЮК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993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06:00Z</dcterms:created>
  <dc:creator>Колян</dc:creator>
  <dc:description/>
  <dc:language>en-US</dc:language>
  <cp:lastModifiedBy>Denisenko215RDA</cp:lastModifiedBy>
  <cp:lastPrinted>2018-06-20T09:55:00Z</cp:lastPrinted>
  <dcterms:modified xsi:type="dcterms:W3CDTF">2018-07-03T09:06:00Z</dcterms:modified>
  <cp:revision>2</cp:revision>
  <dc:subject/>
  <dc:title>Проект</dc:title>
</cp:coreProperties>
</file>