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7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7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7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7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74"/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lang w:val="uk-UA"/>
        </w:rPr>
        <w:t xml:space="preserve">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74"/>
        <w:jc w:val="both"/>
        <w:rPr/>
      </w:pPr>
      <w:r>
        <w:rPr>
          <w:sz w:val="40"/>
          <w:szCs w:val="40"/>
          <w:lang w:val="uk-UA"/>
        </w:rPr>
        <w:t xml:space="preserve">                                         </w:t>
      </w:r>
      <w:r>
        <w:rPr>
          <w:sz w:val="10"/>
          <w:szCs w:val="10"/>
          <w:lang w:val="uk-UA"/>
        </w:rPr>
        <w:t xml:space="preserve">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 червня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.                </w:t>
        <w:tab/>
      </w:r>
      <w:r>
        <w:rPr>
          <w:lang w:val="uk-UA"/>
        </w:rPr>
        <w:t>м. Бар</w:t>
      </w:r>
      <w:r>
        <w:rPr>
          <w:sz w:val="28"/>
          <w:szCs w:val="28"/>
          <w:lang w:val="uk-UA"/>
        </w:rPr>
        <w:tab/>
        <w:tab/>
        <w:t xml:space="preserve">                         № 17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несення  змін до районного бюджету на 201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lang w:val="uk-UA"/>
        </w:rPr>
        <w:t xml:space="preserve"> рік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аттею 23 Бюджетного кодексу України, постановою Кабінету Міністрів України від 29.03.2002 року № 415 «Про затвердження Порядку використання коштів резервного фонду бюджету», пунктом 21 рішення 20 сесії районної   ради 7 скликання від 21 грудня 2017 року  «Про районний бюджет на 2018 рік», враховуючи  лист  головного  лікаря  НКП «Барський районний медичний центр первинної медико-санітарної допомоги Барської районної ради» від 20.06.2018 року № 01-3-13/620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меншити   резервний фонд  районного бюджету ТПКВКМБ 8700 «Резервний фонд» в сумі 1500000,00 грн., відповідно збільшивши видатки загального фонду районного  бюджету  по  ТПКВКМБ 2111  «Первинна медична допомога населенню, що надається центрами первинної медичної (медико-санітарної) допомоги» в сумі 1500000,00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зміни до районного бюджету на 2018 рік  згідно додатку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Управлінню фінансів райдержадміністрації (Олійник С.Я.) подати це розпорядження  на  розгляд та затвердження районній рад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28"/>
          <w:szCs w:val="28"/>
          <w:lang w:val="uk-UA"/>
        </w:rPr>
        <w:t xml:space="preserve"> 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адміністрації                                                       </w:t>
        <w:tab/>
        <w:tab/>
        <w:t xml:space="preserve">            В.САВОЛЮК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  <w:lang w:val="uk-UA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">
    <w:name w:val="WW-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9:07:00Z</dcterms:created>
  <dc:creator>user</dc:creator>
  <dc:description/>
  <dc:language>en-US</dc:language>
  <cp:lastModifiedBy>Denisenko215RDA</cp:lastModifiedBy>
  <cp:lastPrinted>2018-06-21T11:17:00Z</cp:lastPrinted>
  <dcterms:modified xsi:type="dcterms:W3CDTF">2018-07-03T09:07:00Z</dcterms:modified>
  <cp:revision>2</cp:revision>
  <dc:subject/>
  <dc:title>ВІННИЦЬКА ОБЛАСНА ДЕРЖАВНА АДМІНІСТРАЦІЯ</dc:title>
</cp:coreProperties>
</file>