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червня 2018 року                         м. Бар</w:t>
        <w:tab/>
        <w:t xml:space="preserve">                    № 182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роботи районної державної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на  липень  2018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ідповідно до регламенту райдержадміністрації, затвердженого розпорядженням  голови  райдержадміністрації від </w:t>
      </w:r>
      <w:r>
        <w:rPr>
          <w:color w:val="000000"/>
          <w:sz w:val="28"/>
          <w:szCs w:val="28"/>
          <w:lang w:val="uk-UA"/>
        </w:rPr>
        <w:t xml:space="preserve">19 березня 2018 року № 82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план роботи районної державної адміністрації на липень 2018 року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Н. МЕЛЬНИК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 xml:space="preserve">Розпорядження  </w:t>
      </w:r>
      <w:r>
        <w:rPr>
          <w:sz w:val="28"/>
          <w:szCs w:val="28"/>
          <w:lang w:val="uk-UA"/>
        </w:rPr>
        <w:t>першого заступни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 xml:space="preserve"> 182</w:t>
      </w:r>
    </w:p>
    <w:p>
      <w:pPr>
        <w:pStyle w:val="TextBody"/>
        <w:tabs>
          <w:tab w:val="clear" w:pos="708"/>
          <w:tab w:val="left" w:pos="59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районної державної адміністрації на липень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проводяться за окремими планами:</w:t>
      </w:r>
    </w:p>
    <w:p>
      <w:pPr>
        <w:pStyle w:val="Normal"/>
        <w:spacing w:lineRule="auto" w:line="192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собистих прийомів керівництвом райдержадміністрації.</w:t>
      </w:r>
    </w:p>
    <w:p>
      <w:pPr>
        <w:pStyle w:val="Normal"/>
        <w:spacing w:lineRule="auto" w:line="19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нисенко Т.В.</w:t>
        <w:tab/>
        <w:t xml:space="preserve">      заступник керівника апарату – начальник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загального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апарату</w:t>
      </w:r>
      <w:r>
        <w:rPr>
          <w:sz w:val="28"/>
          <w:szCs w:val="28"/>
        </w:rPr>
        <w:t xml:space="preserve"> райдержадміністрації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і методичної допомоги виконкомам місцевих рад з питань здійснення делегованих повноважень органів виконавчої влади.</w:t>
      </w:r>
    </w:p>
    <w:p>
      <w:pPr>
        <w:pStyle w:val="Normal"/>
        <w:tabs>
          <w:tab w:val="clear" w:pos="708"/>
          <w:tab w:val="left" w:pos="4335" w:leader="none"/>
        </w:tabs>
        <w:ind w:left="3120" w:hanging="2580"/>
        <w:rPr/>
      </w:pPr>
      <w:r>
        <w:rPr>
          <w:sz w:val="28"/>
          <w:szCs w:val="28"/>
          <w:lang w:val="uk-UA"/>
        </w:rPr>
        <w:t xml:space="preserve">Баламей А. Й.              начальник відділу організаційної  роботи апарату   </w:t>
      </w:r>
    </w:p>
    <w:p>
      <w:pPr>
        <w:pStyle w:val="Normal"/>
        <w:tabs>
          <w:tab w:val="clear" w:pos="708"/>
          <w:tab w:val="left" w:pos="4335" w:leader="none"/>
        </w:tabs>
        <w:ind w:left="3120" w:hanging="2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ind w:firstLine="540"/>
        <w:rPr/>
      </w:pPr>
      <w:r>
        <w:rPr>
          <w:sz w:val="28"/>
          <w:szCs w:val="28"/>
          <w:lang w:val="uk-UA"/>
        </w:rPr>
        <w:t>Семінар - наради з головними бухгалтерами місцевих рад та бюджетних установ району.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/>
      </w:pPr>
      <w:r>
        <w:rPr>
          <w:sz w:val="28"/>
          <w:szCs w:val="28"/>
          <w:lang w:val="uk-UA"/>
        </w:rPr>
        <w:t xml:space="preserve">Гуменюк І.В. </w:t>
        <w:tab/>
        <w:t xml:space="preserve">    начальник  управління фінансів 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/>
      </w:pPr>
      <w:r>
        <w:rPr>
          <w:sz w:val="28"/>
          <w:szCs w:val="28"/>
          <w:lang w:val="uk-UA"/>
        </w:rPr>
        <w:t>Проведення рейдів «Урок», «Діти вулиці», «Нічне кафе», в населених пунктах району.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умов проживання дітей в сім’ях, що опинилися в складних життєвих обставинах.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иткевич Л.В.       начальник служби у справах дітей 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/>
      </w:pPr>
      <w:r>
        <w:rPr>
          <w:sz w:val="28"/>
          <w:szCs w:val="28"/>
          <w:lang w:val="uk-UA"/>
        </w:rPr>
        <w:t>Проведення спортивних змагань.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ртнік О. С.</w:t>
        <w:tab/>
        <w:t xml:space="preserve">               завідувач сектору  у  справах молоді та спорту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ідання комісій.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Ю.О.</w:t>
        <w:tab/>
        <w:t xml:space="preserve">      начальник управління соціальної політики</w:t>
      </w:r>
    </w:p>
    <w:p>
      <w:pPr>
        <w:pStyle w:val="Normal"/>
        <w:spacing w:lineRule="atLeast" w:line="100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ес-конференцій.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жаківська Т.Й.         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апарату райдержадміністрації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Основні заход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 лип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с-конференція головного лікаря районного медичного центру ПМСД Володимира Капиці щодо проведення в районі національної кампанії з вибору лікар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уцал Т.В..                       -   головний спеціаліст відділу  з питань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інформаційної  діяльності та  комунікацій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ромадськістю апарату райдержадміністрації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4 липня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сідання районної комісії по вирішенню спірних питань по наданню державної соціальної допомоги малозабезпеченим сім’ям, субсидії на ЖКП і СГТП та надання пільг за місцем фактичного проживання пільговиків.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ельник Ю.О.                   -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5 липня</w:t>
      </w:r>
    </w:p>
    <w:p>
      <w:pPr>
        <w:pStyle w:val="Normal"/>
        <w:tabs>
          <w:tab w:val="clear" w:pos="708"/>
          <w:tab w:val="left" w:pos="3600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4260" w:leader="none"/>
        </w:tabs>
        <w:spacing w:lineRule="atLeast" w:line="10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да з працівниками структурних підрозділів РДА, відповідальних за подання інформації на офіційний веб – сайт райдержадміністрації</w:t>
      </w:r>
    </w:p>
    <w:p>
      <w:pPr>
        <w:pStyle w:val="Normal"/>
        <w:tabs>
          <w:tab w:val="clear" w:pos="708"/>
          <w:tab w:val="left" w:pos="3600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уцал Т.В..                       -   головний спеціаліст відділу  з питань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інформаційної  діяльності та  комунікацій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ромадськістю апарату райдержадміністрації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 липня</w:t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діжне купальське свято.</w:t>
      </w:r>
    </w:p>
    <w:p>
      <w:pPr>
        <w:pStyle w:val="Normal"/>
        <w:tabs>
          <w:tab w:val="clear" w:pos="708"/>
          <w:tab w:val="left" w:pos="31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понюк Л.В.                     -  начальник відділу культури і туризму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10 липня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с-конференція</w:t>
      </w:r>
    </w:p>
    <w:p>
      <w:pPr>
        <w:pStyle w:val="Normal"/>
        <w:tabs>
          <w:tab w:val="clear" w:pos="708"/>
          <w:tab w:val="left" w:pos="3600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Гуцал Т.В..                       -   головний спеціаліст відділу  з питань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інформаційної  діяльності та  комунікацій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ромадськістю апарату райдержадміністрації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930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12 липня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Проведення рейдів      «Комп’ютерний клуб», «Вокзал», «Дискотека».          </w:t>
      </w:r>
    </w:p>
    <w:p>
      <w:pPr>
        <w:pStyle w:val="Normal"/>
        <w:tabs>
          <w:tab w:val="clear" w:pos="708"/>
          <w:tab w:val="left" w:pos="3555" w:leader="none"/>
          <w:tab w:val="left" w:pos="4260" w:leader="none"/>
          <w:tab w:val="center" w:pos="4819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едиткевич Л. В.              -   начальник служби у справах дітей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975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330" w:leader="none"/>
          <w:tab w:val="left" w:pos="3840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18 липня</w:t>
      </w:r>
    </w:p>
    <w:p>
      <w:pPr>
        <w:pStyle w:val="Normal"/>
        <w:tabs>
          <w:tab w:val="clear" w:pos="708"/>
          <w:tab w:val="left" w:pos="330" w:leader="none"/>
          <w:tab w:val="left" w:pos="3840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369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розрахунків обсягів відшкодування пасажирськими перевізниками збитків від безкоштовних перевезень окремих категорій громадян у приміському автомобільному транспорті загального користування.</w:t>
      </w:r>
    </w:p>
    <w:p>
      <w:pPr>
        <w:pStyle w:val="Normal"/>
        <w:tabs>
          <w:tab w:val="clear" w:pos="708"/>
          <w:tab w:val="left" w:pos="480" w:leader="none"/>
          <w:tab w:val="left" w:pos="369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льник Ю.О.                  -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>Тимчасова районна комісія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льник Ю.О.                   -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засідання районної комісії по вирішенню спірних питань по наданню державної соціальної допомоги малозабезпеченим сім’ям, субсидії на ЖКП і СГТП та надання пільг за місцем фактичного проживання пільговиків.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льник Ю.О.                   -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255" w:leader="none"/>
        </w:tabs>
        <w:spacing w:lineRule="atLeast" w:line="1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45" w:leader="none"/>
          <w:tab w:val="left" w:pos="4260" w:leader="none"/>
        </w:tabs>
        <w:spacing w:lineRule="atLeast" w:line="100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5 липня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обоча група з питань забезпечення контролю за додержанням законодавства про працю та реалізації державної політики у сфері зайнятості населен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ельник Ю.О.                -    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5" w:leader="none"/>
          <w:tab w:val="left" w:pos="3885" w:leader="none"/>
        </w:tabs>
        <w:spacing w:lineRule="atLeast" w:line="100"/>
        <w:rPr/>
      </w:pPr>
      <w:r>
        <w:rPr>
          <w:b/>
          <w:sz w:val="28"/>
          <w:szCs w:val="28"/>
          <w:lang w:val="uk-UA"/>
        </w:rPr>
        <w:tab/>
        <w:tab/>
        <w:t xml:space="preserve">  30 липня</w:t>
      </w:r>
    </w:p>
    <w:p>
      <w:pPr>
        <w:pStyle w:val="Normal"/>
        <w:tabs>
          <w:tab w:val="clear" w:pos="708"/>
          <w:tab w:val="left" w:pos="1395" w:leader="none"/>
        </w:tabs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спостережна комісія.</w:t>
      </w:r>
    </w:p>
    <w:p>
      <w:pPr>
        <w:pStyle w:val="Normal"/>
        <w:tabs>
          <w:tab w:val="clear" w:pos="708"/>
          <w:tab w:val="left" w:pos="1395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льник Ю.О.                -      начальник управління соціальної політики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825" w:leader="none"/>
          <w:tab w:val="left" w:pos="2715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айдержадміністрації</w:t>
        <w:tab/>
        <w:tab/>
        <w:tab/>
        <w:t xml:space="preserve">    І. СТАВНЮК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sz w:val="28"/>
      <w:lang w:val="uk-UA"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eastAsia="SimSun;宋体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eastAsia="SimSun;宋体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10:00Z</dcterms:created>
  <dc:creator>RDA</dc:creator>
  <dc:description/>
  <dc:language>en-US</dc:language>
  <cp:lastModifiedBy>Denisenko215RDA</cp:lastModifiedBy>
  <cp:lastPrinted>2018-06-27T12:43:00Z</cp:lastPrinted>
  <dcterms:modified xsi:type="dcterms:W3CDTF">2018-07-03T09:10:00Z</dcterms:modified>
  <cp:revision>2</cp:revision>
  <dc:subject/>
  <dc:title/>
</cp:coreProperties>
</file>