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 липня  2018 року   </w:t>
      </w:r>
      <w:r>
        <w:rPr>
          <w:lang w:val="uk-UA"/>
        </w:rPr>
        <w:t xml:space="preserve">                  м. Бар</w:t>
        <w:tab/>
        <w:tab/>
        <w:tab/>
        <w:t xml:space="preserve">                  </w:t>
      </w:r>
      <w:r>
        <w:rPr>
          <w:sz w:val="28"/>
          <w:szCs w:val="28"/>
          <w:lang w:val="uk-UA"/>
        </w:rPr>
        <w:t>№ 18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технічних  документацій  із  землеустрою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становлення меж земельних ділянок в натурі (на  місцевості)  на території  Луко-Барської, Антонівської, Журавлівської, Гулівської, Каришківської, Ходацької сільських рад та Копайгородської селищної ради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едставлені технічні документації із землеустрою щодо встановлення меж земельних ділянок в натурі (на місцевості) на території Луко-Барської, Антонівської, Журавлівської, Гулівської, Каришківської, Ходацької сільських рад та Копайгородської селищної ради                                  розроблені ДП  «Вінницький  науково  -  дослідний  та  проектний  інститут  землеустрою», керуючись  статтями 13, 21 Закону України  «Про місцеві державні адміністрації»,  статтями  2, 3, 5  Закону України «Про порядок виділення в натурі (на місцевості) земельних ділянок власникам земельних часток (паїв)», статтями 17, 81, 125, 126, 186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Технічну документацію із землеустрою щодо встановлення меж земельної  ділянки в натурі (на місцевості) гр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для  ведення товарного сільськогосподарського виробництва на території Гулівської сільської  ради  Барського району Вінницької області, згідно сертифікату ВН № 001599  від 31.10.1996 року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Технічну документацію із землеустрою щодо встановлення меж земельної ділянки в натурі (на місцевості) гр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для ведення  товарного  сільськогосподарського  виробництва  на території  Журавлівської сільської  ради  Барського  району  Вінницької  області, згідно рішення суду  від 27.02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Технічну документацію із землеустрою щодо встановлення меж земельної  ділянки  в  натурі 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 для      ведення        товарного       сільськогосподарського   виробництва на території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2-</w:t>
      </w:r>
      <w:r>
        <w:rPr>
          <w:lang w:val="uk-UA"/>
        </w:rPr>
        <w:tab/>
        <w:tab/>
        <w:t xml:space="preserve">             до розпорядження № 183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02 липня 2018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о-Барської  сільської  ради Барського району Вінницької області, згідно рішення суду  від 26.02.2018року.</w:t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Технічну документацію із землеустрою щодо встановлення меж земельної  ділянки 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Каришківської  сільської  ради  Барського  району  Вінницької  області, згідно свідоцтва про право на спадщину за законом  від 08.02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Технічну документацію із землеустрою щодо встановлення меж земельної  ділянки 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Каришківської сільської  ради  Барського  району  Вінницької  області,  згідно свідоцтва про право на спадщину за законом  від 22.02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6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Ходацької сільської  ради  Барського  району  Вінницької  області,  згідно рішення суду  від 22.11.201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7. Технічну документацію із землеустрою щодо встановлення меж земельної  ділянки 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Копайгородської селищної   ради  Барського  району  Вінницької  області,  згідно свідоцтва про право на спадщину за законом  від 28.03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8. Технічну документацію із землеустрою щодо встановлення меж земельної  ділянки  в натурі (на місцевості) гр.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Антонівської  сільської  ради  Барського  району  Вінницької  області,  згідно свідоцтва про право на спадщину за законом  від 18.06.2010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9. Технічну документацію із землеустрою щодо встановлення меж земельної  ділянки  в натурі (на місцевості) гр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 для ведення  товарного сільськогосподарського виробництва на території  Луко-Барської  сільської  ради  Барського  району  Вінницької  області,  згідно свідоцтва про право на спадщину за законом  від 28.03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3-</w:t>
      </w:r>
      <w:r>
        <w:rPr>
          <w:lang w:val="uk-UA"/>
        </w:rPr>
        <w:tab/>
        <w:tab/>
        <w:t xml:space="preserve">             до розпорядження № 183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02 липня 2018 р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и громадянам правовстановлюючі документи на земельні ділянки, що розташовані за межами населених пунктів, для ведення товарного сільськогосподарського виробництва, згідно додатку.</w:t>
      </w:r>
    </w:p>
    <w:p>
      <w:pPr>
        <w:pStyle w:val="Header"/>
        <w:tabs>
          <w:tab w:val="clear" w:pos="708"/>
          <w:tab w:val="right" w:pos="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право власності на земельні ділянки оформит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  Н.МЕЛЬНИК    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11:00Z</dcterms:created>
  <dc:creator>ЮРИСТ</dc:creator>
  <dc:description/>
  <dc:language>en-US</dc:language>
  <cp:lastModifiedBy>Denisenko215RDA</cp:lastModifiedBy>
  <cp:lastPrinted>2018-06-27T09:46:00Z</cp:lastPrinted>
  <dcterms:modified xsi:type="dcterms:W3CDTF">2018-07-03T09:11:00Z</dcterms:modified>
  <cp:revision>2</cp:revision>
  <dc:subject/>
  <dc:title/>
</cp:coreProperties>
</file>