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20 </w:t>
      </w:r>
      <w:r>
        <w:rPr>
          <w:sz w:val="28"/>
          <w:szCs w:val="28"/>
          <w:lang w:val="uk-UA"/>
        </w:rPr>
        <w:t xml:space="preserve">липня  2018 року   </w:t>
      </w:r>
      <w:r>
        <w:rPr>
          <w:lang w:val="uk-UA"/>
        </w:rPr>
        <w:t xml:space="preserve">                  м. Бар</w:t>
        <w:tab/>
        <w:tab/>
        <w:t xml:space="preserve">                </w:t>
      </w:r>
      <w:r>
        <w:rPr>
          <w:sz w:val="28"/>
          <w:szCs w:val="28"/>
          <w:lang w:val="uk-UA"/>
        </w:rPr>
        <w:t>№ 19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затвердження  технічних  документацій  із  землеустрою  щод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ановлення меж земельних ділянок в натурі (на  місцевості)  на території  Ялтушківської,  Луко-Барської, Володіївецької, Чемериської            сільських  рад</w:t>
      </w:r>
    </w:p>
    <w:p>
      <w:pPr>
        <w:pStyle w:val="Normal"/>
        <w:jc w:val="right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Розглянувши представлені технічні документації із землеустрою щодо встановлення меж земельних ділянок в натурі (на місцевості)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лтушківської, Луко-Барської, Володіївецької,Чемериської  сільських рад,  розроблені ДП  «Вінницький  науково  -  дослідний  та  проектний  інститут  землеустрою», керуючись  статтями 13, 21 Закону України  «Про місцеві державні адміністрації»,  статтями  2, 3, 5  Закону України «Про порядок виділення в натурі (на місцевості) земельних ділянок власникам земельних часток (паїв)», статтями 17, 81, 125, 126, 186 Земельного кодексу Украї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1. Технічну документацію із землеустрою щодо встановлення меж земельних  ділянок в натурі (на місцевості) гр.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 для  ведення товарного сільськогосподарського виробництва на території Ялтушківської сільської  ради  Барського району Вінницької області, згідно свідоцтва про право на спадщину за законом  від 30.03.2018 року.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Технічну документацію із землеустрою щодо встановлення меж земельної ділянки в натурі (на місцевості) гр.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для ведення  товарного  сільськогосподарського  виробництва  на  території  Луко-Барської   сільської  ради  Барського  району  Вінницької  області, згідно свідоцтва про право на спадщину за законом  від 19.10.2017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Технічну документацію із землеустрою щодо встановлення меж земельної  ділянки  в  натурі  (на місцевості) гр.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 для  ведення  товарного   сільськогосподарського    виробництва   на території   Володіївецької  сільської  ради  Барського району Вінницької області, згідно  сертифікату  серія ВН № 0091320 від  15.07.1997року.</w:t>
      </w:r>
    </w:p>
    <w:p>
      <w:pPr>
        <w:pStyle w:val="Header"/>
        <w:tabs>
          <w:tab w:val="clear" w:pos="708"/>
          <w:tab w:val="center" w:pos="0" w:leader="none"/>
        </w:tabs>
        <w:ind w:righ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Технічну документацію із землеустрою щодо встановлення меж земельної  ділянки  в натурі (на місцевості)  гр.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для ведення товарного сільськогосподарського виробництва на території  Луко-Барської  сільської  ради  Барського  району  Вінницької  області, згідно рішення суду  від 17.04.2018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Технічну документацію із землеустрою щодо встановлення меж земельної  ділянки  в натурі (на місцевості) гр.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для ведення  товарного сільськогосподарського виробництва на території  Чемериської  сільської  ради  Барського  району  Вінницької  області,  згідно рішення суду  від 17.04.2018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6. Технічну документацію із землеустрою щодо встановлення меж земельної  ділянки  в натурі (на місцевості) гр.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для ведення  товарного сільськогосподарського виробництва на території  Ялтушківської  сільської  ради  Барського  району  Вінницької  області,  згідно свідоцтва про право на спадщину за законом   від  04.06.2018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7. Технічну документацію із землеустрою щодо встановлення меж земельної  ділянки  в натурі (на місцевості) гр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 для ведення  товарного сільськогосподарського виробництва на території  Луко-Барської  сільської  ради  Барського  району  Вінницької  області,  згідно  свідоцтва про право на спадщину за законом від 14.06.2018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8. Технічну документацію із землеустрою щодо встановлення меж земельної  ділянки  в натурі (на місцевості) гр.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 для ведення  товарного сільськогосподарського виробництва на території  Луко-Барської  сільської  ради  Барського  району  Вінницької  області,  згідно свідоцтва про право на спадщину за законом   від 08.04.2008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дати громадянам правовстановлюючі документи на земельні ділянки, що розташовані за межами населених пунктів, для ведення товарного сільськогосподарського виробництва, згідно додат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ромадянам право власності на земельні ділянки оформит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lang w:val="uk-UA"/>
        </w:rPr>
        <w:t xml:space="preserve">4. </w:t>
      </w:r>
      <w:r>
        <w:rPr>
          <w:sz w:val="28"/>
          <w:szCs w:val="22"/>
          <w:lang w:val="uk-UA"/>
        </w:rPr>
        <w:t>Контроль  за виконанням  цього розпорядження  покласти на першого заступника  голови  райдержадміністрації   Мельник Н.В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державної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     В.САВОЛЮК</w:t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b/>
      <w:bCs/>
      <w:sz w:val="24"/>
      <w:lang w:val="uk-UA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9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Calibri"/>
      <w:b/>
      <w:bCs/>
      <w:lang w:val="uk-UA"/>
    </w:rPr>
  </w:style>
  <w:style w:type="paragraph" w:styleId="TextBody">
    <w:name w:val="Body Text"/>
    <w:basedOn w:val="Normal"/>
    <w:pPr>
      <w:jc w:val="both"/>
    </w:pPr>
    <w:rPr>
      <w:rFonts w:eastAsia="Calibri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74"/>
      <w:jc w:val="center"/>
    </w:pPr>
    <w:rPr>
      <w:rFonts w:eastAsia="Calibri"/>
      <w:b/>
      <w:bCs/>
      <w:szCs w:val="20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rFonts w:eastAsia="Calibri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9:12:00Z</dcterms:created>
  <dc:creator>ЮРИСТ</dc:creator>
  <dc:description/>
  <dc:language>en-US</dc:language>
  <cp:lastModifiedBy>Denisenko215RDA</cp:lastModifiedBy>
  <cp:lastPrinted>2018-07-19T11:50:00Z</cp:lastPrinted>
  <dcterms:modified xsi:type="dcterms:W3CDTF">2018-07-27T09:12:00Z</dcterms:modified>
  <cp:revision>2</cp:revision>
  <dc:subject/>
  <dc:title/>
</cp:coreProperties>
</file>