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3</w:t>
      </w:r>
      <w:r>
        <w:rPr>
          <w:sz w:val="28"/>
          <w:szCs w:val="28"/>
          <w:lang w:val="uk-UA"/>
        </w:rPr>
        <w:t xml:space="preserve"> липня  2018 року   </w:t>
      </w:r>
      <w:r>
        <w:rPr>
          <w:lang w:val="uk-UA"/>
        </w:rPr>
        <w:t xml:space="preserve">                  м. Бар</w:t>
        <w:tab/>
        <w:tab/>
        <w:tab/>
        <w:t xml:space="preserve">                  </w:t>
      </w:r>
      <w:r>
        <w:rPr>
          <w:sz w:val="28"/>
          <w:szCs w:val="28"/>
          <w:lang w:val="uk-UA"/>
        </w:rPr>
        <w:t>№ 19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 технічних  документацій  із  землеустрою  щод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тановлення меж земельних ділянок в натурі (на  місцевості)  на території  Мигалівецької, Чемериської, Луко-Барської, Володіївецької          сільських  рад                                  </w: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Розглянувши представлені технічні документації із землеустрою щодо встановлення меж земельних ділянок в натурі (на місцевості)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галівецької, Чемериської, Луко-Барської, Володіївецької  сільських рад,  розроблені ДП  «Вінницький  науково  -  дослідний  та  проектний  інститут  землеустрою», керуючись  статтями 13, 21 Закону України  «Про місцеві державні адміністрації»,  статтями  2, 3, 5  Закону України «Про порядок виділення в натурі (на місцевості) земельних ділянок власникам земельних часток (паїв)», статтями 17, 81, 125, 126, 186 Земельного кодексу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1.1. Технічну документацію із землеустрою щодо встановлення меж земельних  ділянок в натурі (на місцевості) гр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 для  ведення товарного сільськогосподарського виробництва на території Мигалівецької  сільської  ради  Барського району Вінницької області, згідно свідоцтва про право на спадщину за законом  від 24.12.2013 року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Технічну документацію із землеустрою щодо встановлення меж земельної ділянки в натурі (на місцевості) гр.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для ведення  товарного  сільськогосподарського  виробництва  на  території  Чемериської   сільської  ради  Барського  району  Вінницької  області, згідно свідоцтва про право на спадщину за законом  від 28.02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Технічну документацію із землеустрою щодо встановлення меж земельної  ділянки  в  натурі  (на місцевості) гр.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для  ведення  товарного   сільськогосподарського    виробництва   на території   Луко-Барської  сільської  ради  Барського району Вінницької області, згід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 суду   від   06.03.2018 року.</w:t>
      </w:r>
    </w:p>
    <w:p>
      <w:pPr>
        <w:pStyle w:val="Header"/>
        <w:tabs>
          <w:tab w:val="clear" w:pos="708"/>
          <w:tab w:val="center" w:pos="0" w:leader="none"/>
        </w:tabs>
        <w:ind w:righ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Технічну документацію із землеустрою щодо встановлення меж земельної  ділянки  в натурі (на місцевості) гр.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для ведення товарного сільськогосподарського виробництва на території  Чемериської  сільської  ради  Барського  району  Вінницької  області, згідно рішення суду  від 01.03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Технічну документацію із землеустрою щодо встановлення меж земельної  ділянки  в натурі (на місцевості) гр.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для ведення  товарного сільськогосподарського виробництва на території  Чемериської  сільської  ради  Барського  району  Вінницької  області,  згідно свідоцтва про право на спадщину за законом  від 28.02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Технічну документацію із землеустрою щодо встановлення меж земельної  ділянки  в натурі (на місцевості) гр.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для ведення  товарного сільськогосподарського виробництва на території  Володіївецької  сільської  ради  Барського  району  Вінницької  області,  згідно рішення суду  від  17.04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ати громадянам правовстановлюючі документи на земельні ділянки, що розташовані за межами населених пунктів, для ведення товарного сільськогосподарського виробництва, згідно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омадянам право власності на земельні ділянки оформит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2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2"/>
          <w:lang w:val="uk-UA"/>
        </w:rPr>
        <w:t>Контроль  за виконанням  цього розпорядження  покласти на першого заступника  голови  райдержадміністрації   Мельник Н.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САВОЛЮК</w:t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74"/>
      <w:jc w:val="center"/>
    </w:pPr>
    <w:rPr>
      <w:rFonts w:eastAsia="Calibri"/>
      <w:b/>
      <w:bCs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13:00Z</dcterms:created>
  <dc:creator>ЮРИСТ</dc:creator>
  <dc:description/>
  <dc:language>en-US</dc:language>
  <cp:lastModifiedBy>Denisenko215RDA</cp:lastModifiedBy>
  <cp:lastPrinted>2018-07-20T11:16:00Z</cp:lastPrinted>
  <dcterms:modified xsi:type="dcterms:W3CDTF">2018-07-27T09:13:00Z</dcterms:modified>
  <cp:revision>2</cp:revision>
  <dc:subject/>
  <dc:title/>
</cp:coreProperties>
</file>