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ind w:firstLine="574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                                                           </w:t>
      </w:r>
    </w:p>
    <w:p>
      <w:pPr>
        <w:pStyle w:val="Normal"/>
        <w:ind w:left="-540" w:firstLine="540"/>
        <w:jc w:val="center"/>
        <w:rPr>
          <w:lang w:val="uk-UA"/>
        </w:rPr>
      </w:pPr>
      <w:r>
        <w:rPr>
          <w:lang w:val="uk-UA"/>
        </w:rPr>
        <w:t>від  26 липня 2018 р.                         м.Бар                      № 197</w:t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Про створення комісії                               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сь  статтями  6, 13, 22, п. 9 статті 39  Закону України «Про місцеві державні адміністрації»,  з метою забезпечення санітарно-епідемічного благополуччя в дитячих закладах оздоровлення  та  відпочинку району :                                                                                                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Створити комісію по перевірці санітарно-епідемічного благополуччя у КЗ оздоровчий табір «Фортуна» с.Митки у складі згідно з додатком.                                                                                                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Комісії про проведену роботу  інформувати райдержадміністрацію щочетверга,   починаючи з 26 липня  2018 року,  для  подальшого   інформування    Головного  управління Держпродспоживслужби у Вінницькій області.            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 за  виконанням  цього  розпорядження  покласти  на  першого  заступника голови  райдержадміністрації Мельник Н.В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САВОЛЮК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ind w:left="-540" w:firstLine="5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ind w:left="-540" w:firstLine="5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645" w:leader="none"/>
        </w:tabs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 №197</w:t>
      </w:r>
    </w:p>
    <w:p>
      <w:pPr>
        <w:pStyle w:val="Normal"/>
        <w:tabs>
          <w:tab w:val="clear" w:pos="708"/>
          <w:tab w:val="left" w:pos="6645" w:leader="none"/>
        </w:tabs>
        <w:ind w:left="-540" w:firstLine="5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26 липня 2018 р.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 xml:space="preserve">С   К  Л  А  Д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по перевірці санітарно-епідемічного благополуччя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З оздоровчий  табір «Фортуна» с.Митки</w:t>
      </w:r>
    </w:p>
    <w:p>
      <w:pPr>
        <w:pStyle w:val="Normal"/>
        <w:tabs>
          <w:tab w:val="clear" w:pos="708"/>
          <w:tab w:val="left" w:pos="664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645" w:leader="none"/>
        </w:tabs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МЕЛЬНИК  </w:t>
      </w:r>
      <w:r>
        <w:rPr>
          <w:b/>
          <w:sz w:val="28"/>
          <w:szCs w:val="28"/>
          <w:lang w:val="uk-UA"/>
        </w:rPr>
        <w:t xml:space="preserve">                         -  </w:t>
      </w:r>
      <w:r>
        <w:rPr>
          <w:sz w:val="28"/>
          <w:szCs w:val="28"/>
          <w:lang w:val="uk-UA"/>
        </w:rPr>
        <w:t xml:space="preserve">перший заступник  голови райдержадміністрації,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ля   Володимирівна            голова комісії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К                             -   завідувач  сектору у справах молоді та спорту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Олег Святославович               райдержадміністрації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ВАРДІЯН                           -  заступник начальника   управління  соціальної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Володимирівна       політики райдержадміністрації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                               -   начальник  Барського управління Головного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Олександрович          управління Держпродспоживслужби у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Вінницькій  області   (за згодою)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КАПИЦЯ                             -   головний  лікар КНП  «Барський  районний                       </w:t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колайович      медичний центр первинної медико-санітарної</w:t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санітарної допомоги» Барської районної  ради</w:t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( за згодою)</w:t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ЕНКО                         -    головний лікар КУ «Барська ЦРЛ»</w:t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/>
      </w:pPr>
      <w:r>
        <w:rPr>
          <w:sz w:val="28"/>
          <w:szCs w:val="28"/>
          <w:lang w:val="uk-UA"/>
        </w:rPr>
        <w:t>Олександр Сергійович             (за згодою)</w:t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ЖУК                        - начальник відділу освіти  райдержадміністрації</w:t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Миколаївна</w:t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ЦЮРСЬКИЙ                   -   міський  голова (за згодою)</w:t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ур Анатолійович</w:t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 апарату -</w:t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загального відділу</w:t>
      </w:r>
    </w:p>
    <w:p>
      <w:pPr>
        <w:pStyle w:val="Normal"/>
        <w:tabs>
          <w:tab w:val="clear" w:pos="708"/>
          <w:tab w:val="left" w:pos="3735" w:leader="none"/>
        </w:tabs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 xml:space="preserve">апарату райдержадміністрації                                                Т.ДЕНИСЕНКО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993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3:00Z</dcterms:created>
  <dc:creator>Колян</dc:creator>
  <dc:description/>
  <dc:language>en-US</dc:language>
  <cp:lastModifiedBy>Denisenko215RDA</cp:lastModifiedBy>
  <cp:lastPrinted>2018-07-27T12:35:00Z</cp:lastPrinted>
  <dcterms:modified xsi:type="dcterms:W3CDTF">2018-08-21T13:33:00Z</dcterms:modified>
  <cp:revision>2</cp:revision>
  <dc:subject/>
  <dc:title>Проект</dc:title>
</cp:coreProperties>
</file>