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b/>
          <w:bCs/>
          <w:sz w:val="32"/>
          <w:szCs w:val="32"/>
          <w:lang w:val="uk-UA"/>
        </w:rPr>
        <w:t xml:space="preserve">       </w:t>
      </w: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 липня  2018 року   </w:t>
      </w:r>
      <w:r>
        <w:rPr>
          <w:lang w:val="uk-UA"/>
        </w:rPr>
        <w:t xml:space="preserve">                  м. Бар</w:t>
        <w:tab/>
        <w:tab/>
        <w:tab/>
        <w:t xml:space="preserve">                  </w:t>
      </w:r>
      <w:r>
        <w:rPr>
          <w:sz w:val="28"/>
          <w:szCs w:val="28"/>
          <w:lang w:val="uk-UA"/>
        </w:rPr>
        <w:t>№ 19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Про  надання дозволу на розроблення проекту землеустрою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Розглянувши  заяву жителів села  Митки   про надання дозволу на розроблення  проекту  землеустрою  щодо  відведення земельних ділянок у власність для ведення товарного сільськогосподарського виробництва,  на території  Митківської сільської ради, керуючись  статтями 13, 21 Закону України  «Про місцеві державні адміністрації»,  статтями  2, 3, 5  Закону України «Про порядок виділення в натурі (на місцевості) земельних ділянок власникам земельних часток (паїв)», статтями 17, 81, 125, 126, 186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Надати  громадянам  дозвіл на розроблення проекту землеустрою що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едення у власність  земельних ділянок  в розмірі середньої частки (паю)  2,0  га по  Митківській сільській раді із земель які підлягають паюванню для ведення товарного сільськогосподарського виробництва,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Рекомендувати  громадянам  замовити  проект  із землеустрою  у зем-</w:t>
      </w:r>
    </w:p>
    <w:p>
      <w:pPr>
        <w:pStyle w:val="Header"/>
        <w:tabs>
          <w:tab w:val="clear" w:pos="708"/>
          <w:tab w:val="right" w:pos="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порядній  організації, яка  має   сертифікованих   інженерів  землевпорядників  на  проведення  землевпорядних   робіт  та   розроблений   проект   затвердити  в   установленому  порядку.</w:t>
      </w:r>
    </w:p>
    <w:p>
      <w:pPr>
        <w:pStyle w:val="Header"/>
        <w:tabs>
          <w:tab w:val="clear" w:pos="708"/>
          <w:tab w:val="right" w:pos="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right" w:pos="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Визнати таким,  шо   втратило   чинність    розпорядження    голови райдержадміністрації  від  20 лютого 2018 року № 47   «Про надання дозволу   на  виготовлення технічних документацій із  землеустрою щодо встановлення меж земельних ділянок в натурі ( на місцевості) на території Митківської сільської ради Барського району Вінницької  обла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2"/>
          <w:lang w:val="uk-UA"/>
        </w:rPr>
        <w:t>Контроль за виконанням цього розпорядження  покласти  на першого заступника голови райдержадміністрації Мельник Н.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В.САВОЛЮК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4:00Z</dcterms:created>
  <dc:creator>ЮРИСТ</dc:creator>
  <dc:description/>
  <dc:language>en-US</dc:language>
  <cp:lastModifiedBy>Denisenko215RDA</cp:lastModifiedBy>
  <cp:lastPrinted>2018-07-26T16:22:00Z</cp:lastPrinted>
  <dcterms:modified xsi:type="dcterms:W3CDTF">2018-08-21T13:34:00Z</dcterms:modified>
  <cp:revision>2</cp:revision>
  <dc:subject/>
  <dc:title/>
</cp:coreProperties>
</file>