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t>27</w:t>
      </w:r>
      <w:r>
        <w:rPr>
          <w:lang w:val="uk-UA"/>
        </w:rPr>
        <w:t xml:space="preserve"> липня 2018  року          </w:t>
        <w:tab/>
        <w:t xml:space="preserve">             м. Бар</w:t>
        <w:tab/>
        <w:tab/>
        <w:tab/>
        <w:t xml:space="preserve">                        № 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ро внесення  змін до розпорядження голови райдержадміністрації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від  23 липня 2018 року № 195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Керуючись статтями 13,21 Закону України «Про місцеві державні адміністрації», в  зв’язку  з технічною помилкою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 зміни  в додаток  до  розпорядження  голови  райдержадміністрації    від   23 липня   2018 року      № 195  «Про затвердження технічних документацій із землеустрою щодо встановлення меж земельних ділянок в натурі (на місцевості)  на території  Мигалівецької, Чемериської, Луко-Барської, Володіївецької сільських рад»,  а саме 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п.6 додатку «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>», цифри  0520280800:02:005:0147, замінити  на   цифри  0520280800:02:005:0107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 розпорядження покласти на першого заступника голови райдержадміністрації    Мельник Н.В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Голова  районної державної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В.САВОЛЮК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49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4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  <w:bCs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74"/>
      <w:jc w:val="center"/>
    </w:pPr>
    <w:rPr>
      <w:rFonts w:eastAsia="Calibri"/>
      <w:b/>
      <w:bCs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eastAsia="Calibri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34:00Z</dcterms:created>
  <dc:creator>ЮРИСТ</dc:creator>
  <dc:description/>
  <dc:language>en-US</dc:language>
  <cp:lastModifiedBy>Denisenko215RDA</cp:lastModifiedBy>
  <cp:lastPrinted>2018-07-26T15:19:00Z</cp:lastPrinted>
  <dcterms:modified xsi:type="dcterms:W3CDTF">2018-08-21T13:34:00Z</dcterms:modified>
  <cp:revision>2</cp:revision>
  <dc:subject/>
  <dc:title/>
</cp:coreProperties>
</file>