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  <w:lang w:val="uk-UA"/>
        </w:rPr>
        <w:t xml:space="preserve">липня 2018 року   </w:t>
      </w:r>
      <w:r>
        <w:rPr>
          <w:lang w:val="uk-UA"/>
        </w:rPr>
        <w:t xml:space="preserve">               м. Бар</w:t>
        <w:tab/>
        <w:tab/>
        <w:tab/>
        <w:t xml:space="preserve">                  </w:t>
      </w:r>
      <w:r>
        <w:rPr>
          <w:sz w:val="28"/>
          <w:szCs w:val="28"/>
          <w:lang w:val="uk-UA"/>
        </w:rPr>
        <w:t>№ 20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технічних  документацій  із  землеустрою  щод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новлення меж земельних ділянок в натурі (на  місцевості)  на території  Кузьминецької, Журавлівської, Івановецької, Верхівської,            Матейківської, Ялтушківської  сільських  рад                                  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Розглянувши представлені технічні документації із землеустрою щодо встановлення меж земельних ділянок в натурі (на місцевості) на територі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узьминецької, Журавлівської, Івановецької, Верхівської, Матейківської   сільських рад,  розроблені ДП  «Вінницький  науково  -  дослідний  та  проектний  інститут  землеустрою»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Технічну документацію із землеустрою щодо встановлення меж земельних  ділянок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 ведення товарного сільськогосподарського виробництва на території Кузьминецької  сільської  ради  Барського району Вінницької області, згідно рішення суду  від  16.05.2018 року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Технічну документацію із землеустрою щодо встановлення меж земельної ділянки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ведення  товарного  сільськогосподарського  виробництва  на  території  Журавлівської   сільської  ради  Барського  району  Вінницької  області, згідно свідоцтва про право на спадщину за законом  від 21.04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Технічну документацію із землеустрою щодо встановлення меж земельної  ділянки  в  натурі 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 ведення  товарного   сільськогосподарського    виробництва   на території   Івановецької  сільської  ради  Барського  району Вінницьк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2-</w:t>
      </w:r>
      <w:r>
        <w:rPr>
          <w:lang w:val="uk-UA"/>
        </w:rPr>
        <w:tab/>
        <w:tab/>
        <w:t xml:space="preserve">             до розпорядження № 202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30 липня 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, згідно  свідоцтва про право на спадщину за законом від  19.04.2018 року.</w:t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ехнічну документацію із землеустрою щодо встановлення меж земельної  ділянки  в натурі (на місцевості) 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 на території Верхівської  сільської  ради  Барського  району  Вінницької  області, згідно рішення суду  від 10.04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Верхівської  сільської  ради  Барського  району  Вінницької  області,  згідно рішення суду  від 30.03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6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ведення  товарного сільськогосподарського виробництва на території  Верхівської  сільської  ради  Барського  району  Вінницької  області,  згідно рішення суду  від   07.02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 для ведення  товарного сільськогосподарського виробництва на території  Матейківської  сільської  ради  Барського  району  Вінницької  області,  згідно   рішення суду  від  07.05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ведення  товарного сільськогосподарського виробництва на території  Матейківської  сільської  ради  Барського  району  Вінницької  області,  згідно  рішення суду    від   26.03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9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Матейківської  сільської  ради  Барського  району  Вінницької  області,  згідно  рішення суду    від   16.04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3-</w:t>
      </w:r>
      <w:r>
        <w:rPr>
          <w:lang w:val="uk-UA"/>
        </w:rPr>
        <w:tab/>
        <w:tab/>
        <w:t xml:space="preserve">             до розпорядження № 202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30 липня 2018 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0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Ялтушківської  сільської  ради  Барського  району  Вінницької  області,  згідно свідоцтва про право на спадщину за законом    від   11.07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громадянам правовстановлюючі документи на земельні ділянки, що розташовані за межами населених пунктів, для ведення товарного сільськогосподарського виробництва,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право власності на земельні ділянки оформи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 за виконанням  цього розпорядження  покласти на першого заступника  голови  райдержадміністрації   Мельник Н.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САВОЛЮК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5:00Z</dcterms:created>
  <dc:creator>ЮРИСТ</dc:creator>
  <dc:description/>
  <dc:language>en-US</dc:language>
  <cp:lastModifiedBy>Denisenko215RDA</cp:lastModifiedBy>
  <cp:lastPrinted>2018-07-26T12:39:00Z</cp:lastPrinted>
  <dcterms:modified xsi:type="dcterms:W3CDTF">2018-08-21T13:35:00Z</dcterms:modified>
  <cp:revision>2</cp:revision>
  <dc:subject/>
  <dc:title/>
</cp:coreProperties>
</file>