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липня 2018 року                         м. Бар</w:t>
        <w:tab/>
        <w:t xml:space="preserve">                    № 203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 районної державної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адміністрації на  серпень 2018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  <w:lang w:val="uk-UA"/>
        </w:rPr>
        <w:t xml:space="preserve">19 березня 2018 року № 82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план роботи районної державної адміністрації на серпень 2018 року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В.САВО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зпорядження  голови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"/>
        <w:tabs>
          <w:tab w:val="clear" w:pos="708"/>
          <w:tab w:val="left" w:pos="59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0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203</w:t>
      </w:r>
    </w:p>
    <w:p>
      <w:pPr>
        <w:pStyle w:val="TextBody"/>
        <w:tabs>
          <w:tab w:val="clear" w:pos="708"/>
          <w:tab w:val="left" w:pos="5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 на серпень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проводяться за окремими планами:</w:t>
      </w:r>
    </w:p>
    <w:p>
      <w:pPr>
        <w:pStyle w:val="Normal"/>
        <w:spacing w:lineRule="auto" w:line="19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собистих прийомів керівництвом райдержадміністрації.</w:t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  <w:lang w:val="uk-UA"/>
        </w:rPr>
        <w:t>Денисенко Т.В.</w:t>
        <w:tab/>
        <w:t xml:space="preserve">      заступник керівника апарату – начальни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агального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апарату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і методичної допомоги виконкомам місцевих рад з питань здійснення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амей А. Й.              начальник відділу організаційної  роботи апарату     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>Семінари - наради з головними бухгалтерами місцевих рад та бюджетних установ району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 xml:space="preserve">Гуменюк І.В. </w:t>
        <w:tab/>
        <w:t xml:space="preserve">      начальник  управління фінансів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едення рейдів « Комп’ютерний клуб», «Вокзал»,»Дискотека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умов проживання дітей в сім’ях, що опинилися в складних життєвих обставин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та проведення акції «З радістю до школи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иткевич Л.В.        начальник служби у справах дітей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  <w:t>Засідання постійно діючих комісій з питань агропромислового розвитку.</w:t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  <w:t>Касько А.П.</w:t>
        <w:tab/>
        <w:t xml:space="preserve">                начальник управління агропромислового</w:t>
      </w:r>
    </w:p>
    <w:p>
      <w:pPr>
        <w:pStyle w:val="21"/>
        <w:spacing w:before="0" w:after="0"/>
        <w:ind w:firstLine="540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розвитку райдержадміністрації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/>
      </w:pPr>
      <w:r>
        <w:rPr>
          <w:sz w:val="28"/>
          <w:szCs w:val="28"/>
          <w:lang w:val="uk-UA"/>
        </w:rPr>
        <w:t>Проведення спортивних змагань.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ртнік О. С.</w:t>
        <w:tab/>
        <w:t xml:space="preserve">                 завідувач сектору у справах молоді та спорту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ідання комісій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льник Ю.О.</w:t>
        <w:tab/>
        <w:t xml:space="preserve">       начальник управління соціальної політики</w:t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ведення прес-конференцій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жаківська Т.Й.           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Основні заходи: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  <w:tab w:val="left" w:pos="4260" w:leader="none"/>
        </w:tabs>
        <w:spacing w:lineRule="atLeast" w:line="100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 серпня </w:t>
        <w:tab/>
      </w:r>
    </w:p>
    <w:p>
      <w:pPr>
        <w:pStyle w:val="Normal"/>
        <w:tabs>
          <w:tab w:val="clear" w:pos="708"/>
          <w:tab w:val="left" w:pos="3735" w:leader="none"/>
          <w:tab w:val="left" w:pos="4260" w:leader="none"/>
        </w:tabs>
        <w:spacing w:lineRule="atLeast" w:line="10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ідготовки та відзначення 27 - річниці незалежності України.</w:t>
      </w:r>
    </w:p>
    <w:p>
      <w:pPr>
        <w:pStyle w:val="Normal"/>
        <w:tabs>
          <w:tab w:val="clear" w:pos="708"/>
          <w:tab w:val="left" w:pos="3735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жаківська Т.Й.           -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 серпн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  <w:lang w:val="uk-UA"/>
        </w:rPr>
        <w:t>Організаційне засідання робочої групи з підготовки матеріалів до Всеукраїнського науково-просвітницького, історико - краєзнавчого проекту      « Місця памяті Української революції 1917-1921 років»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жаківська Т.Й.           -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9 серпня </w:t>
      </w:r>
    </w:p>
    <w:p>
      <w:pPr>
        <w:pStyle w:val="Normal"/>
        <w:tabs>
          <w:tab w:val="clear" w:pos="708"/>
          <w:tab w:val="left" w:pos="3675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369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розрахунків обсягів відшкодування пасажирськими перевізниками збитків від безкоштовних перевезень окремих категорій громадян у приміському автомобільному транспорті загального користування.</w:t>
      </w:r>
    </w:p>
    <w:p>
      <w:pPr>
        <w:pStyle w:val="Normal"/>
        <w:tabs>
          <w:tab w:val="clear" w:pos="708"/>
          <w:tab w:val="left" w:pos="480" w:leader="none"/>
          <w:tab w:val="left" w:pos="369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к Ю.О.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75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0 серпн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>Засідання організаційного комітету з підготовки та відзначення 27-річниці незалежності України.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жаківська Т.Й              -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5 серпня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>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369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к Ю.О.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</w:t>
      </w:r>
    </w:p>
    <w:p>
      <w:pPr>
        <w:pStyle w:val="Normal"/>
        <w:tabs>
          <w:tab w:val="clear" w:pos="708"/>
          <w:tab w:val="left" w:pos="312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</w:t>
        <w:tab/>
        <w:t xml:space="preserve">    21серп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>Засідання організаційного комітету з підготовки та відзначення 27 - річниці Незалежності України.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жаківська Т.Й.            -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>Засідання колегії за результатами роботи у 2017 - 2018 навчальному році та підсумки підготовки освітніх закладів районну до нового 2018 - 2019 навчального року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орожук А.М.                -   начальник відділу освіти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    23 серпня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6" w:leader="none"/>
        </w:tabs>
        <w:rPr/>
      </w:pPr>
      <w:r>
        <w:rPr>
          <w:sz w:val="28"/>
          <w:szCs w:val="28"/>
        </w:rPr>
        <w:t xml:space="preserve">Участь 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обласному фестивалі народної творчості «Скарб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ілля»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рисвяченого 27-ій річниці Незалежності України м. Вінниця</w:t>
      </w:r>
    </w:p>
    <w:p>
      <w:pPr>
        <w:pStyle w:val="Normal"/>
        <w:tabs>
          <w:tab w:val="clear" w:pos="708"/>
          <w:tab w:val="left" w:pos="31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понюк Л.В.                   -  начальник відділу культури і туризму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85" w:leader="none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left" w:pos="3555" w:leader="none"/>
          <w:tab w:val="left" w:pos="4260" w:leader="none"/>
          <w:tab w:val="center" w:pos="4819" w:leader="none"/>
        </w:tabs>
        <w:spacing w:lineRule="atLeast" w:line="100"/>
        <w:rPr/>
      </w:pPr>
      <w:r>
        <w:rPr>
          <w:sz w:val="28"/>
          <w:szCs w:val="28"/>
          <w:lang w:val="uk-UA"/>
        </w:rPr>
        <w:t>Відзначення державного свята – Дня Державного Прапора України.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жаківська Т.Й.              -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апарату райдержадміністрації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>Засідання тимчасової районн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льник Ю.О.   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ab/>
        <w:t xml:space="preserve">  24 серпня 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і заходи з нагоди відзначення 27 – річниці Незалежності України.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апонюк Л.В.                       -  начальник відділу культури і туризму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/>
      </w:pPr>
      <w:r>
        <w:rPr>
          <w:sz w:val="28"/>
          <w:szCs w:val="28"/>
          <w:lang w:val="uk-UA"/>
        </w:rPr>
        <w:tab/>
        <w:t xml:space="preserve">        райдержадміністрації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29 серп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робочої групи з питань забезпечення контролю за додержанням законодавства про працю та реалізації державної політики у сфері зайнятості населення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льник Ю.О.                  -   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tLeast" w:line="100"/>
        <w:rPr/>
      </w:pPr>
      <w:r>
        <w:rPr>
          <w:sz w:val="28"/>
          <w:szCs w:val="28"/>
          <w:lang w:val="uk-UA"/>
        </w:rPr>
        <w:tab/>
        <w:tab/>
        <w:tab/>
        <w:t xml:space="preserve"> </w:t>
      </w:r>
      <w:r>
        <w:rPr>
          <w:b/>
          <w:sz w:val="28"/>
          <w:szCs w:val="28"/>
          <w:lang w:val="uk-UA"/>
        </w:rPr>
        <w:t xml:space="preserve">                     30 серп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2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 спостережної комісії</w:t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0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льник Ю.О.                  -   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2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2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загального </w:t>
      </w:r>
      <w:r>
        <w:rPr>
          <w:b/>
          <w:sz w:val="28"/>
          <w:szCs w:val="28"/>
        </w:rPr>
        <w:t>відділу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</w:t>
      </w:r>
      <w:r>
        <w:rPr>
          <w:b/>
          <w:sz w:val="28"/>
          <w:szCs w:val="28"/>
        </w:rPr>
        <w:t xml:space="preserve"> райдержадміністрації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Т. ДЕНИСЕНК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2715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6:00Z</dcterms:created>
  <dc:creator>RDA</dc:creator>
  <dc:description/>
  <dc:language>en-US</dc:language>
  <cp:lastModifiedBy>Denisenko215RDA</cp:lastModifiedBy>
  <cp:lastPrinted>2017-07-26T09:59:00Z</cp:lastPrinted>
  <dcterms:modified xsi:type="dcterms:W3CDTF">2018-08-21T13:36:00Z</dcterms:modified>
  <cp:revision>2</cp:revision>
  <dc:subject/>
  <dc:title/>
</cp:coreProperties>
</file>