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  <w:lang w:val="uk-UA"/>
        </w:rPr>
        <w:t xml:space="preserve">серпня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технічних  документацій  із  землеустрою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становлення меж земельних ділянок в натурі (на  місцевості)  на території Володіївецької,   Журавлівської, Мигалівецької, Чемериської, Ялтушківської  сільських рад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 Володіївецької, Журавлівської, Мигалівецької, Чемериської, Ялтушківської сільських рад,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ої  ділянки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 ведення товарного сільськогосподарського виробництва на території  Журавлівської сільської  ради  Барського району Вінницької області, згідно сертифікату ВН № 0188210  від 05.08.1997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Технічну документацію із землеустрою щодо встановлення меж земельної ділянки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 сільськогосподарського  виробництва  на території  Володіївецької сільської  ради  Барського  району  Вінницької  області, згідно ухвали суду  від 05.10.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Технічну документацію із землеустрою щодо встановлення меж земельної  ділянки  в  натурі 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 для      ведення        товарного       сільськогосподарського   виробництва на території   Мигалівецької  сільської  ради Барського район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208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07 серпня 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ї області, згідно ухвали суду  від 06.03.2018року.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Чемериської  сільської  ради  Барського  району  Вінницької  області, згідно свідоцтва про право на спадщину за законом  від 10.01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Ялтушківської сільської  ради  Барського  району  Вінницької  області,  згідно сертифікату серія ВН № 007857  від 23.12.199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Header"/>
        <w:tabs>
          <w:tab w:val="clear" w:pos="708"/>
          <w:tab w:val="right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покласти не першого заступника голови райдержадміністрації Мельник Н.В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В.САВОЛЮК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7:00Z</dcterms:created>
  <dc:creator>ЮРИСТ</dc:creator>
  <dc:description/>
  <dc:language>en-US</dc:language>
  <cp:lastModifiedBy>Denisenko215RDA</cp:lastModifiedBy>
  <cp:lastPrinted>2018-08-06T09:29:00Z</cp:lastPrinted>
  <dcterms:modified xsi:type="dcterms:W3CDTF">2018-08-21T13:37:00Z</dcterms:modified>
  <cp:revision>2</cp:revision>
  <dc:subject/>
  <dc:title/>
</cp:coreProperties>
</file>