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4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lang w:val="uk-UA"/>
        </w:rPr>
        <w:t xml:space="preserve">           </w:t>
      </w:r>
    </w:p>
    <w:p>
      <w:pPr>
        <w:pStyle w:val="Heading2"/>
        <w:jc w:val="center"/>
        <w:rPr>
          <w:rFonts w:ascii="Journal;Times New Roman" w:hAnsi="Journal;Times New Roman" w:cs="Journal;Times New Roman"/>
          <w:i w:val="false"/>
          <w:i w:val="false"/>
          <w:sz w:val="32"/>
          <w:szCs w:val="32"/>
          <w:lang w:val="uk-UA"/>
        </w:rPr>
      </w:pPr>
      <w:r>
        <w:rPr>
          <w:rFonts w:cs="Journal;Times New Roman" w:ascii="Journal;Times New Roman" w:hAnsi="Journal;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ind w:firstLine="574"/>
        <w:jc w:val="both"/>
        <w:rPr/>
      </w:pPr>
      <w:r>
        <w:rPr>
          <w:sz w:val="40"/>
          <w:szCs w:val="40"/>
          <w:lang w:val="uk-UA"/>
        </w:rPr>
        <w:t xml:space="preserve">                                         </w:t>
      </w:r>
      <w:r>
        <w:rPr>
          <w:sz w:val="10"/>
          <w:szCs w:val="10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07 </w:t>
      </w:r>
      <w:r>
        <w:rPr>
          <w:sz w:val="28"/>
          <w:szCs w:val="28"/>
          <w:lang w:val="uk-UA"/>
        </w:rPr>
        <w:t xml:space="preserve">серпня 2018 р.             </w:t>
        <w:tab/>
      </w:r>
      <w:r>
        <w:rPr>
          <w:lang w:val="uk-UA"/>
        </w:rPr>
        <w:t>м. Бар</w:t>
      </w:r>
      <w:r>
        <w:rPr>
          <w:sz w:val="28"/>
          <w:szCs w:val="28"/>
          <w:lang w:val="uk-UA"/>
        </w:rPr>
        <w:tab/>
        <w:tab/>
        <w:t xml:space="preserve">                               № 20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 результатами</w:t>
      </w:r>
      <w:r>
        <w:rPr>
          <w:b/>
          <w:sz w:val="28"/>
          <w:szCs w:val="28"/>
        </w:rPr>
        <w:t xml:space="preserve"> проведення перевірки стану забезпеченості видаткам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обітну плату з нарахуваннями працівникам закладів освіти 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хорони здоров’я Барського району у 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  <w:t xml:space="preserve">  </w:t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 формуванні місцевих бюджетів району на 2018 рік першочерговим завданням ставилось безумовне виконання вимог частини 4 статті 77 Бюджетного кодексу України, щодо забезпечення в повному обсязі потреби в коштах на оплату праці з нарахуваннями працівників бюджетної сфери, а також на проведення розрахунків за енергоносії, які споживаються бюджетними установами та закладами, що фінансуються з місцевих бюджетів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доручення  голови обласної державної адміністрації В.В. Коровія та на підставі спільного наказу Департаменту фінансів облдержадміністрації, Департаменту освіти і науки облдержадміністрації та Департаменту охорони здоров’я облдержадміністрації від 02.07.2018 року № 130/369/958, здійснено перевірку стану незабезпеченої потреби в коштах на оплату праці з нарахуваннями в установах освіти та охорони здоров’я, які фінансуються з районного бюджету Барського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розрахунками, наданими до </w:t>
      </w:r>
      <w:r>
        <w:rPr>
          <w:sz w:val="28"/>
          <w:szCs w:val="28"/>
        </w:rPr>
        <w:t>управління фінан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районної державної адміністрації, додаткова (незабезпечена бюджетними призначеннями) потреба в коштах до кінця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на заробітну плату з нарахуваннями працівникам бюджетних закладів, що фінансуються з районного бюджету складає 1</w:t>
      </w:r>
      <w:r>
        <w:rPr>
          <w:sz w:val="28"/>
          <w:szCs w:val="28"/>
          <w:lang w:val="uk-UA"/>
        </w:rPr>
        <w:t>4996,9</w:t>
      </w:r>
      <w:r>
        <w:rPr>
          <w:sz w:val="28"/>
          <w:szCs w:val="28"/>
        </w:rPr>
        <w:t xml:space="preserve"> тис.грн., в тому числ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закладах охорони здоров’я – </w:t>
      </w:r>
      <w:r>
        <w:rPr>
          <w:sz w:val="28"/>
          <w:szCs w:val="28"/>
          <w:lang w:val="uk-UA"/>
        </w:rPr>
        <w:t>4614,1</w:t>
      </w:r>
      <w:r>
        <w:rPr>
          <w:sz w:val="28"/>
          <w:szCs w:val="28"/>
        </w:rPr>
        <w:t xml:space="preserve"> тис.грн., із яких по центральній районній лікарні – </w:t>
      </w:r>
      <w:r>
        <w:rPr>
          <w:sz w:val="28"/>
          <w:szCs w:val="28"/>
          <w:lang w:val="uk-UA"/>
        </w:rPr>
        <w:t>4118,2</w:t>
      </w:r>
      <w:r>
        <w:rPr>
          <w:sz w:val="28"/>
          <w:szCs w:val="28"/>
        </w:rPr>
        <w:t xml:space="preserve"> тис.грн., район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стоматологіч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полікліні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495,9</w:t>
      </w:r>
      <w:r>
        <w:rPr>
          <w:sz w:val="28"/>
          <w:szCs w:val="28"/>
        </w:rPr>
        <w:t xml:space="preserve"> тис.грн.;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закладах освіти –  </w:t>
      </w:r>
      <w:r>
        <w:rPr>
          <w:sz w:val="28"/>
          <w:szCs w:val="28"/>
          <w:lang w:val="uk-UA"/>
        </w:rPr>
        <w:t>10382,8</w:t>
      </w:r>
      <w:r>
        <w:rPr>
          <w:sz w:val="28"/>
          <w:szCs w:val="28"/>
        </w:rPr>
        <w:t>0 тис.грн. (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загальноосвітні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навча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аклад</w:t>
      </w:r>
      <w:r>
        <w:rPr>
          <w:sz w:val="28"/>
          <w:szCs w:val="28"/>
          <w:lang w:val="uk-UA"/>
        </w:rPr>
        <w:t>ах педагогічним працівникам, які отримують заробітну плату за рахунок освітньої субвенції- 3538,0 тис.грн., непедагогічним працівникам- 6844,8 тис.грн.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Керуючись статтями 13, 18, 22, 39 закону України «Про місцеві державні адміністрації, з</w:t>
      </w:r>
      <w:r>
        <w:rPr>
          <w:bCs/>
          <w:sz w:val="28"/>
          <w:szCs w:val="28"/>
        </w:rPr>
        <w:t xml:space="preserve"> метою забезпечення виконання вимог чинного бюджетного законодавства, скорочення обсягу незабезпеченої потреби в коштах на оплату праці з нарахуваннями до кінця 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року, недопущення виникнення простроченої та небюджетної кредиторської заборгованості по вказаних видатках, підвищення рівня раціонального та ефективного використання бюджетних коштів</w:t>
      </w:r>
      <w:r>
        <w:rPr>
          <w:bCs/>
          <w:sz w:val="28"/>
          <w:szCs w:val="28"/>
          <w:lang w:val="uk-UA"/>
        </w:rPr>
        <w:t>:</w:t>
      </w:r>
    </w:p>
    <w:p>
      <w:pPr>
        <w:pStyle w:val="Header"/>
        <w:ind w:right="360" w:hanging="0"/>
        <w:rPr>
          <w:bCs/>
          <w:sz w:val="20"/>
          <w:szCs w:val="28"/>
          <w:lang w:val="en-US"/>
        </w:rPr>
      </w:pPr>
      <w:r>
        <w:rPr>
          <w:bCs/>
          <w:sz w:val="20"/>
          <w:szCs w:val="28"/>
          <w:lang w:val="en-US"/>
        </w:rPr>
      </w:r>
    </w:p>
    <w:p>
      <w:pPr>
        <w:pStyle w:val="Header"/>
        <w:ind w:righ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ind w:righ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ind w:righ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ind w:right="360" w:hanging="0"/>
        <w:rPr/>
      </w:pPr>
      <w:r>
        <w:rPr>
          <w:sz w:val="20"/>
          <w:lang w:val="uk-UA"/>
        </w:rPr>
        <w:t xml:space="preserve">Барська райдержадміністрація                                    </w:t>
      </w:r>
      <w:r>
        <w:rPr>
          <w:sz w:val="28"/>
          <w:szCs w:val="28"/>
          <w:lang w:val="uk-UA"/>
        </w:rPr>
        <w:t>-2-</w:t>
      </w:r>
      <w:r>
        <w:rPr>
          <w:sz w:val="20"/>
          <w:lang w:val="uk-UA"/>
        </w:rPr>
        <w:t xml:space="preserve">                </w:t>
      </w:r>
    </w:p>
    <w:p>
      <w:pPr>
        <w:pStyle w:val="Header"/>
        <w:ind w:right="360" w:hanging="0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lang w:val="uk-UA"/>
        </w:rPr>
        <w:t>до розпорядження № 209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lang w:val="uk-UA"/>
        </w:rPr>
        <w:t xml:space="preserve">від  07 серпня  2018 р.        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Управлінню фінансів райдержадміністрації (Гуменюк І.В.) спільно з головними розпорядниками коштів  в галузі освіти та охорони здоров’я вжити наступних заході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>В закладах освіти та охорони здоров’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Провести перерахуно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забезпеченої потреби в коштах на оплату праці з нарахуваннями з розрахунку лише її основних обов’язкових складов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Надбавки та інші стимулюючі виплати нараховувати лише у разі виділення додаткових коштів з районного бюджету та виключно за умови стовідсоткового забезпечення потреби в коштах на виплат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их складових зарпла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3. Вишукати можливості зменшення обсягів незабезпеченої потреби за рахунок перерозподілу наявних резервів </w:t>
      </w:r>
      <w:r>
        <w:rPr>
          <w:sz w:val="28"/>
          <w:szCs w:val="28"/>
          <w:lang w:val="uk-UA"/>
        </w:rPr>
        <w:t>районного бюджету, а також залучення коштів з інших місцевих бюджетів район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4. З метою виконання вимог частини 4 статті 77 та статті 51 Бюджетного кодексу України вжити дієвих заходів щодо упорядкування та оптимізації мережі, штатів та контингентів бюджетних закла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5. Призупинити заповнення вакантних посад без обґрунтованої нагальної необхідності, а також не допускати збільшення штатної чисельності працівників установ та закладів, які фінансуються з районного бюджету.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2. В закладах освіт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 xml:space="preserve"> До початку нового навчального року затвердити перспективний план заходів з оптимізації малокомплектних загальноосвітніх навчальних закладів пониження їх ступеня та закриття і забезпечити його виконанн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2. Здійснити заходи щодо упорядкування штатної чисельності педагогічних працівників загальноосвітніх навчальних закладів шляхом об’єднання паралельних класів з низькою наповнюваніст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3. Максимально призупинити виплату стимулюючих складових заробітної плати (надбавка за складність та напруженість праці, матеріальна допомога на оздоровлення обслуговуючому персоналу, премія) у 2018 році працівникам закладів осві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2.4.</w:t>
      </w:r>
      <w:r>
        <w:rPr>
          <w:sz w:val="28"/>
          <w:szCs w:val="28"/>
          <w:lang w:val="uk-UA"/>
        </w:rPr>
        <w:t>Проаналізувати забезпеченість коштами на виплату заробітної плати з нарахуваннями та інших видатках закладів освіти та спрямувати отриману економію на оплату праці з нарахуваннями працівникам загальноосвітніх навчальних закладі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3. В закладах охорони здоров’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. Спільно з Департаментом охорони здоров’я облдержадміністрації опрацювати можливість оптимізації ліжкового фонду центральної районної лікарні, виходячи з фактичного навантаження на 1 ліжко звичайних стаціонар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ind w:righ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ind w:righ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ind w:right="360" w:hanging="0"/>
        <w:rPr>
          <w:sz w:val="20"/>
          <w:lang w:val="uk-UA"/>
        </w:rPr>
      </w:pPr>
      <w:r>
        <w:rPr>
          <w:sz w:val="20"/>
          <w:lang w:val="uk-UA"/>
        </w:rPr>
        <w:t xml:space="preserve">Барська райдержадміністрація                              </w:t>
      </w:r>
      <w:r>
        <w:rPr>
          <w:sz w:val="28"/>
          <w:szCs w:val="28"/>
          <w:lang w:val="uk-UA"/>
        </w:rPr>
        <w:t>-3-</w:t>
      </w:r>
      <w:r>
        <w:rPr>
          <w:sz w:val="20"/>
          <w:lang w:val="uk-UA"/>
        </w:rPr>
        <w:t xml:space="preserve">                       </w:t>
      </w:r>
    </w:p>
    <w:p>
      <w:pPr>
        <w:pStyle w:val="Header"/>
        <w:ind w:right="360" w:hanging="0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lang w:val="uk-UA"/>
        </w:rPr>
        <w:t>до розпорядження № 209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lang w:val="uk-UA"/>
        </w:rPr>
        <w:t xml:space="preserve">від  07 серпня  2018 р.         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3.2. </w:t>
      </w:r>
      <w:r>
        <w:rPr>
          <w:sz w:val="28"/>
          <w:szCs w:val="28"/>
          <w:lang w:val="uk-UA"/>
        </w:rPr>
        <w:t>Розглянути питання о</w:t>
      </w:r>
      <w:r>
        <w:rPr>
          <w:sz w:val="28"/>
          <w:szCs w:val="28"/>
        </w:rPr>
        <w:t>птиміз</w:t>
      </w:r>
      <w:r>
        <w:rPr>
          <w:sz w:val="28"/>
          <w:szCs w:val="28"/>
          <w:lang w:val="uk-UA"/>
        </w:rPr>
        <w:t>ації</w:t>
      </w:r>
      <w:r>
        <w:rPr>
          <w:sz w:val="28"/>
          <w:szCs w:val="28"/>
        </w:rPr>
        <w:t xml:space="preserve"> структ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таціонарних відділ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3.3. </w:t>
      </w:r>
      <w:r>
        <w:rPr>
          <w:sz w:val="28"/>
          <w:szCs w:val="28"/>
          <w:lang w:val="uk-UA"/>
        </w:rPr>
        <w:t>Забезпечити повне та ефективне використання коштів медичної субвенції з державного бюджету місцевим бюджетам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3.4.Активізувати роботу щодо залучення додаткових фінансових ресурсів на функціонування медичних закладів з сільських, селищного бюджетів району, а також бюджету об’єднаної територіальної громади м.Бар мешканцям яких надають медичну допомогу заклади вторинної ланки, у вигляді трансфертів до районного бюджету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забезпечення належного рівня організації проведення вказаних заходів та внесення змін до показників місцевих бюджетів району, надати відповідну інформацію управлінню фінансів райдержадміністрації до 20 серпня 2018 рок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 Мельник Н.В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 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</w:t>
        <w:tab/>
        <w:tab/>
        <w:t xml:space="preserve">        В.САВОЛЮК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7:00Z</dcterms:created>
  <dc:creator>user</dc:creator>
  <dc:description/>
  <dc:language>en-US</dc:language>
  <cp:lastModifiedBy>Denisenko215RDA</cp:lastModifiedBy>
  <cp:lastPrinted>2016-08-01T10:33:00Z</cp:lastPrinted>
  <dcterms:modified xsi:type="dcterms:W3CDTF">2018-08-21T13:37:00Z</dcterms:modified>
  <cp:revision>2</cp:revision>
  <dc:subject/>
  <dc:title>ВІННИЦЬКА ОБЛАСНА ДЕРЖАВНА АДМІНІСТРАЦІЯ</dc:title>
</cp:coreProperties>
</file>