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  <w:lang w:val="uk-UA"/>
        </w:rPr>
        <w:t xml:space="preserve">серп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реформування друкованого засобу масової інформації газети «Подільський край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 Закону України «Про місцеві державні адміністрації»,  статей 4, 12 Закону України  «Про реформування державних і комунальних друкованих засобів масової інформації», статей 8, 20, 21, 22 Закону України «Про друковані засоби масової інформації (пресу) в Україні», враховуючи пропозиції трудового колективу редакції газети КО «Редакція Барської районної газети "Подільський край» щодо  реформуванн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арській районній державній адміністрації вийти зі складу співзасновників друкованого засобу масової інформації газети «Подільський край»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еретворенням редакції членами її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дактору редакції КО «Редакція Барської районної газети «Подільський край» Корчинському М.Й.: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сля державної реєстрації та внесення до єдиного державного реєстру відповідних записів про перетворення редакції, здійснити перереєстрацію друкованого засобу масової інформації в порядку, визначеному Законом України «Про друковані засоби масової інформації (пресу) в Україні»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2. Після державної реєстрації та внесення до єдиного державного реєстру відповідних записів про перетворення редакції укласти договір на висвітлення діяльності місцевих органів влади у друкованому засобі масової інформації у газеті «Подільський кра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2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В.САВОЛЮК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9:00Z</dcterms:created>
  <dc:creator>ЮРИСТ</dc:creator>
  <dc:description/>
  <dc:language>en-US</dc:language>
  <cp:lastModifiedBy>Denisenko215RDA</cp:lastModifiedBy>
  <cp:lastPrinted>2018-08-16T15:05:00Z</cp:lastPrinted>
  <dcterms:modified xsi:type="dcterms:W3CDTF">2018-08-21T13:39:00Z</dcterms:modified>
  <cp:revision>2</cp:revision>
  <dc:subject/>
  <dc:title/>
</cp:coreProperties>
</file>