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2"/>
        <w:jc w:val="center"/>
        <w:rPr>
          <w:rFonts w:ascii="Journal;Times New Roman" w:hAnsi="Journal;Times New Roman" w:cs="Journal;Times New Roman"/>
          <w:sz w:val="32"/>
          <w:szCs w:val="32"/>
        </w:rPr>
      </w:pPr>
      <w:r>
        <w:rPr>
          <w:rFonts w:cs="Journal;Times New Roman" w:ascii="Journal;Times New Roman" w:hAnsi="Journal;Times New Roman"/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сер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.                      Бар                               № 2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чергування 24 – 26 серпня 2018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ідповідно до розпорядження голови обласної державної адміністрації від 15 серпня 2018 року № 637 «Про чергування 24 – 26 серпня 2018 року», з метою забезпечення вирішення невідкладних питань 24 – 26 серпня 2018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рафік чергування керівництва районної державної адміністрації, щ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left="5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  <w:lang w:val="uk-UA"/>
        </w:rPr>
        <w:t>1.2. Графік чергування відповідальних працівників райдержадміністрації, що додається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  <w:lang w:val="uk-UA"/>
        </w:rPr>
        <w:t xml:space="preserve">2. Керівництву районної державної адміністрації згідно затвердженого графіку забезпечити подання </w:t>
      </w:r>
      <w:r>
        <w:rPr>
          <w:color w:val="000000"/>
          <w:sz w:val="28"/>
          <w:szCs w:val="28"/>
          <w:lang w:val="uk-UA"/>
        </w:rPr>
        <w:t>щоденно на 09.00, 13.00 та 17.00 годину в облдержадміністрацію стислої інформації щодо ситуації в районі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никнення нештатної події інформування здійснювати негайно.</w:t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одавати обласній державній адміністрації </w:t>
      </w:r>
      <w:r>
        <w:rPr>
          <w:color w:val="000000"/>
          <w:sz w:val="28"/>
          <w:szCs w:val="28"/>
          <w:lang w:val="uk-UA"/>
        </w:rPr>
        <w:t>за тел. 59-21-10, факсом: тел.59-21-2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ам управлінь та відділів райдержадміністрації встановити чергування керівництва в зазначений період та у разі виникнення нештатної події інформувати райдержадміністрацію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В.САВО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ТВЕРДЖЕНО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№ 2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серп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чергування керівництва районної державної адміністр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706"/>
        <w:gridCol w:w="2428"/>
        <w:gridCol w:w="2204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біль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ерп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нюк</w:t>
            </w:r>
          </w:p>
          <w:p>
            <w:pPr>
              <w:pStyle w:val="Normal"/>
              <w:jc w:val="center"/>
              <w:rPr/>
            </w:pPr>
            <w:r>
              <w:rPr/>
              <w:t>Ігор Миколайович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-301-91-91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 серп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485-93-95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серп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нюк</w:t>
            </w:r>
          </w:p>
          <w:p>
            <w:pPr>
              <w:pStyle w:val="Normal"/>
              <w:jc w:val="center"/>
              <w:rPr/>
            </w:pPr>
            <w:r>
              <w:rPr/>
              <w:t>Ігор Миколайович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-301-91-9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Щоденне інформування про ситуацію в райо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ласна державна адміністрація за графіком  на 09.00, 13.00 та 17.00 го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У випадку надзвичайної ситуації  інформування здійснювати термінов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загального відділу апарату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>Т.ДЕНИ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ЗАТВЕРДЖЕНО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№ 215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серп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ування  відповідаль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л..2-24-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з 6.00 до 18.00 год.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 серпня 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00 – 10.00                     -   Адамовська О.А.  096-776-64-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0 – 14.00                    -   Радіонов В.В.       096-437-87-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0 – 18.00                    -   Бондар Т.П.          067-841-05-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 серпня 2018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00 – 10.00                     - Залевська М.Д.      096-778-23-36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00 – 14.00                    - Юрченко Н.С.       097-739-16-55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00 – 18.00                    - Зозуляк В.Л.         097-857-52-57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 серпня 2018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00 – 10.00                     -   Памуков Д.Е.     063-652-79-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0 – 14.00                    -   Лісова Г.М.        067-335-33-7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0 – 18.00                        -   Бурбан Л.М.        097-240-69-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 18.00 до 6.00 чергує Гордійчук А.Г. та Заєць П.С. відповідно до встановленого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загального відділу апарату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>Т.ДЕНИСЕНКО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94"/>
        </w:tabs>
        <w:ind w:left="12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8"/>
        </w:tabs>
        <w:ind w:left="1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2"/>
        </w:tabs>
        <w:ind w:left="28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76"/>
        </w:tabs>
        <w:ind w:left="3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10"/>
        </w:tabs>
        <w:ind w:left="4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4"/>
        </w:tabs>
        <w:ind w:left="5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18"/>
        </w:tabs>
        <w:ind w:left="58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8z0">
    <w:name w:val="WW8NumSt38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9:00Z</dcterms:created>
  <dc:creator>Колян</dc:creator>
  <dc:description/>
  <dc:language>en-US</dc:language>
  <cp:lastModifiedBy>Denisenko215RDA</cp:lastModifiedBy>
  <cp:lastPrinted>2018-03-05T12:47:00Z</cp:lastPrinted>
  <dcterms:modified xsi:type="dcterms:W3CDTF">2018-08-21T13:39:00Z</dcterms:modified>
  <cp:revision>2</cp:revision>
  <dc:subject/>
  <dc:title>Проект</dc:title>
</cp:coreProperties>
</file>