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  <w:lang w:val="uk-UA"/>
        </w:rPr>
        <w:t xml:space="preserve">серпня 2018 року   </w:t>
      </w:r>
      <w:r>
        <w:rPr>
          <w:lang w:val="uk-UA"/>
        </w:rPr>
        <w:t xml:space="preserve">                  м. Бар</w:t>
        <w:tab/>
        <w:tab/>
        <w:t xml:space="preserve">                </w:t>
      </w:r>
      <w:r>
        <w:rPr>
          <w:sz w:val="28"/>
          <w:szCs w:val="28"/>
          <w:lang w:val="uk-UA"/>
        </w:rPr>
        <w:t>№ 2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технічних  документацій  із  землеустрою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становлення меж земельних ділянок в натурі (на  місцевості)  на території Антонівської, Журавлівської, Чемериської сільських рад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 Антонівської, Журавлівської, Чемериської сільських рад,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ої  ділянки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 ведення товарного сільськогосподарського виробництва на території  Чемериської сільської  ради  Барського району Вінницької області, згідно свідоцтва про право на спадщину за заповітом  від 27.03.2012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Технічні документації із землеустрою щодо встановлення меж земельних ділянок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 товарного  сільськогосподарського  виробництва  на території  Журавлівської сільської  ради  Барського  району  Вінницької  області, згідно рішення суду  від 11.04.2018 року.</w:t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Технічну документацію із землеустрою щодо встановлення меж земельної  ділянки 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Антонівської  сільської  ради  Барського  району  Вінницької  області, згідно рішення суду  від 17.04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Header"/>
        <w:tabs>
          <w:tab w:val="clear" w:pos="708"/>
          <w:tab w:val="right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В.САВОЛЮК   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4:00Z</dcterms:created>
  <dc:creator>ЮРИСТ</dc:creator>
  <dc:description/>
  <dc:language>en-US</dc:language>
  <cp:lastModifiedBy>Denisenko215RDA</cp:lastModifiedBy>
  <cp:lastPrinted>2018-08-22T14:11:00Z</cp:lastPrinted>
  <dcterms:modified xsi:type="dcterms:W3CDTF">2018-08-22T12:04:00Z</dcterms:modified>
  <cp:revision>2</cp:revision>
  <dc:subject/>
  <dc:title/>
</cp:coreProperties>
</file>