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3 серп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2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технічних  документацій  із  землеустрою 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меж земельних ділянок в натурі (на  місцевості)  на території  Володіївецької, Журавлівської, Луко-Барської, Лісівської, Мигалівецької,  Поповецької, Чемериської, Ходацької, Ялтушківської сільських р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 Володіївецької, Журавлівської, Луко-Барської, Лісівської, Мигалівецької Поповецької, Чемериської, Ходацької, Ялтушківської сільських рад,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ої  ділянки  в натурі (на місцевості) гр.ХХХХХХ для  ведення товарного сільськогосподарського виробництва на території Володіївецької сільської  ради  Барського району Вінницької області, згідно рішення суду  від 29.03.2018 року.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хнічну документацію із землеустрою щодо встановлення меж земельної  ділянки  в натурі (на місцевості) гр. ХХХХХХ для ведення  товарного  сільськогосподарського  виробництва  на території  Чемериської сільської  ради  Барського  району  Вінницької  області, згідно ухвали суду  від 12.02.2018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Технічну документацію із землеустрою щодо встановлення меж земельної  ділянки  в  натурі  (на місцевості) гр. ХХХХХХ  для ведення        товарного       сільськогосподарського   виробництва на території  Журавлівської сільської ради Барського району Вінницької області, згідно рішення суду від 06.11.2015року.  </w:t>
      </w:r>
    </w:p>
    <w:p>
      <w:pPr>
        <w:pStyle w:val="Header"/>
        <w:tabs>
          <w:tab w:val="clear" w:pos="708"/>
          <w:tab w:val="center" w:pos="0" w:leader="none"/>
        </w:tabs>
        <w:ind w:left="0"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Ходацької  сільської  ради  Барського  району  Вінницької  області, згідно рішення суду  від 14.05.2018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Журавлівської  сільської  ради  Барського  району  Вінницької  області,  згідно свідоцтва про право на спадщину за законом  від 26.11.2010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Лісівської сільської  ради  Барського  району  Вінницької  області,  згідно рішення суду від 26.02.2018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Технічну документацію із землеустрою щодо встановлення меж земельної  ділянки  в натурі (на місцевості) гр. ХХХХХХ для ведення  товарного сільськогосподарського виробництва на території  Мигалівецької  сільської   ради  Барського  району  Вінницької  області,  згідно рішення суду від 16.11.2017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Технічну документацію із землеустрою щодо встановлення меж земельної  ділянки  в натурі (на місцевості) гр. ХХХХХХ для ведення  товарного сільськогосподарського виробництва на території Ялтушківської сільської  ради  Барського  району  Вінницької  області,  згідно рішення суду  від 16.11.2017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Мигалівецької  сільської  ради  Барського  району  Вінницької  області,  згідно рішення суду  від 20.11.2017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Технічну документацію із землеустрою щодо встановлення меж земельної  ділянки  в натурі (на місцевості) гр. ХХХХХХ для ведення  товарного сільськогосподарського виробництва на території Поповецької  сільської  ради  Барського  району  Вінницької  області,  згідно рішення суду  від 29.03.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Технічну документацію із землеустрою щодо встановлення меж земельної  ділянки  в натурі (на місцевості) гр. ХХХХХХ для ведення  товарного сільськогосподарського виробництва на території  Чемериської  сільської  ради  Барського  району  Вінницької  області,  згідно свідоцтва про право на спадщину за законом  від 28.02.2018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Технічну документацію із землеустрою щодо встановлення меж земельної  ділянки в натурі (на місцевості) гр. ХХХХХХ  для ведення  товарного сільськогосподарського виробництва на території  Чемериської  сільської  ради  Барського  району  Вінницької  області,  згідно рішення суду  від 07.11.2017 ро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Луко-Барської  сільської  ради  Барського  району  Вінницької  області,  згідно свідоцтва про право на спадщину за законом  від 24.01.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 В.САВОЛЮК   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22">
    <w:name w:val="Основной текст с отступом 2"/>
    <w:basedOn w:val="Normal"/>
    <w:qFormat/>
    <w:pPr>
      <w:ind w:left="0" w:right="0"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4:00Z</dcterms:created>
  <dc:creator>ЮРИСТ</dc:creator>
  <dc:description/>
  <dc:language>en-US</dc:language>
  <cp:lastModifiedBy/>
  <cp:lastPrinted>2018-08-21T15:53:00Z</cp:lastPrinted>
  <dcterms:modified xsi:type="dcterms:W3CDTF">2018-08-28T07:07:58Z</dcterms:modified>
  <cp:revision>3</cp:revision>
  <dc:subject/>
  <dc:title/>
</cp:coreProperties>
</file>